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демонтаж двух существующих трансформаторов ТМ-250кВА ТП-1068 расположенной по адресу: г. Саратов, ул. Керамическая, 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вводного рубильника Р-630 в РУ-0,4кВ ТП-106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силовых трансформаторов ТМГ-400-10/0,4кВ в количестве двух штук ТП-106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в РУ-10кВ комплекта предохранителей ПКТ-102 с ПК-держателями взамен предохранителей меньшего номинала ТП-106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 xml:space="preserve">монтаж вводного рубильника  РЕ-19-41 в РУ-0,4 к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с.ш. ТП-106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предохранителей ПН-2-630 и трансформаторов тока Т-600/5 взамен аппаратов меньшего номинала ТП-106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двух линейных камер КСО-394 с комплектом ошиновки в РУ-10кВ ТП-1119 расположенной по адресу: г. Саратов, ул. Моторна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меньшение существующих кабельных приямок под установочные размеры КСО-394 ТП-1119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 xml:space="preserve">прокладка двух кабельных линий-10кВ кабелем марки АСБл-10 сечением </w:t>
      </w:r>
      <w:r>
        <w:rPr>
          <w:spacing w:val="-2"/>
          <w:w w:val="102"/>
          <w:sz w:val="19"/>
          <w:szCs w:val="19"/>
        </w:rPr>
        <w:t>3х150мм</w:t>
      </w:r>
      <w:r>
        <w:rPr>
          <w:spacing w:val="-2"/>
          <w:w w:val="102"/>
          <w:sz w:val="19"/>
          <w:szCs w:val="19"/>
          <w:vertAlign w:val="superscript"/>
        </w:rPr>
        <w:t xml:space="preserve">2  </w:t>
      </w:r>
      <w:r>
        <w:rPr>
          <w:sz w:val="20"/>
          <w:szCs w:val="20"/>
        </w:rPr>
        <w:t>протяженностью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170 метров от ТП-1068 расположенной по адресу: г. Саратов, ул. Керамическая, 5 до ТП-1119 расположенной по адресу: г. Саратов, ул.  Моторная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прокладка двух кабельных линий-0,4кВ кабелем марки </w:t>
      </w:r>
      <w:r>
        <w:rPr>
          <w:spacing w:val="-2"/>
          <w:w w:val="102"/>
          <w:sz w:val="20"/>
          <w:szCs w:val="20"/>
        </w:rPr>
        <w:t>АСБл-1 сечением 4х95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протяжённостью 2х220метров от РУ-0,4кВ ТП-1068 до ВРУ жилого дома по адресу: г. Саратов, ул. Керамическая пересечение со 2-м Петровским проездом в Ленинском районе ( кадастровый номер 64:48:040237:0022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0"/>
          <w:szCs w:val="20"/>
        </w:rPr>
        <w:t xml:space="preserve">благоустройство </w:t>
      </w:r>
      <w:r>
        <w:rPr>
          <w:spacing w:val="-2"/>
          <w:w w:val="102"/>
          <w:sz w:val="19"/>
          <w:szCs w:val="19"/>
        </w:rPr>
        <w:t xml:space="preserve">( при подготовке трассы кабельных линий необходимо местами произвести вырубку зеленых 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насаждений (кустарников), растущих непосредственно по проектируемой трассе КЛ-10 кВ и КЛ-0,4 кВ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ЭП, СНиП 3.05.06-85,  ГОСТ 11920-85, ВСН-342-75  ГОСТ 18410-73,  Правилами  благоустройства территории муниципального образования «Город Саратов» № 45-515 от 23.04.15 г. А также </w:t>
      </w:r>
      <w:r>
        <w:rPr>
          <w:sz w:val="19"/>
          <w:szCs w:val="19"/>
        </w:rPr>
        <w:t xml:space="preserve">Техническому регламенту о требованиях пожарной безопасности ФЗ №123-ФЗ от 22.07.2008 г. 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16-14-ип от  12.05.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467 651 (Три миллиона четыреста шестьдесят семь тысяч шестьсот пятьдесят один) рубль 5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28 963 (Пятьсот двадцать восемь тысяч девятьсот шестьдесят три)  рубля 7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040 295 (Один миллион сорок тысяч двести девяносто пять) рублей 4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   158 689 (Сто пятьдесят восемь тысяч шестьсот восемьдесят девять) рублей 1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8-26T15:06:00Z</cp:lastPrinted>
  <dcterms:modified xsi:type="dcterms:W3CDTF">2016-09-15T05:54:00Z</dcterms:modified>
  <cp:revision>213</cp:revision>
  <dc:subject/>
  <dc:title>Договор купли-продажи оборудования</dc:title>
</cp:coreProperties>
</file>