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,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516-14-ип  от  12.05.2014 года. ТУ № 5934  от  13.08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068  по адресу: г. Саратов,  ул. Керамическая, 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119 по адресу: г. Саратов, ул. Мотор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 – 10кВ от ТП – 1068 до ТП – 111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 КЛ -0,4кВ от РУ -0,4кВ ТП – 1068 до ВРУ жилого дома по адресу: г. Саратов, ул. Керамическая  пересечение со 2-м Петровским проездом в Ленинском район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Реконструкция ТП-1068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Демонтаж двух существующих трансформаторов ТМ-250 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Демонтаж существующего вводного рубильника Р-630  в  РУ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Монтаж силовых трансформаторов ТМГ-400-10/0,4к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- Монтаж в РУ-10кВ комплекта предохранителей ПКТ-102 с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</w:t>
            </w:r>
            <w:r>
              <w:rPr>
                <w:spacing w:val="-2"/>
                <w:w w:val="102"/>
                <w:sz w:val="19"/>
                <w:szCs w:val="19"/>
              </w:rPr>
              <w:t>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- Монтаж вводного рубильника РЕ-19-41 в РУ-0,4 кВ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 xml:space="preserve"> с.ш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- Монтаж предохранителей ПН-2-630 и трансформаторов тока Т-600/5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 </w:t>
            </w:r>
            <w:r>
              <w:rPr>
                <w:spacing w:val="-2"/>
                <w:w w:val="102"/>
                <w:sz w:val="19"/>
                <w:szCs w:val="19"/>
              </w:rPr>
              <w:t>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 Реконструкция ТП-1119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Монтаж двух линейных камер КСО-394 с комплектом ошиновки в РУ-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- Уменьшение существующих кабельных приямок под установочные размеры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</w:t>
            </w:r>
            <w:r>
              <w:rPr>
                <w:spacing w:val="-2"/>
                <w:w w:val="102"/>
                <w:sz w:val="19"/>
                <w:szCs w:val="19"/>
              </w:rPr>
              <w:t>КСО-39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vertAlign w:val="superscript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Прокладка  2КЛ-10 кВ от  ТП-1068  до ТП-1119, кабелем АСБл-10-3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             </w:t>
            </w:r>
            <w:r>
              <w:rPr>
                <w:spacing w:val="-2"/>
                <w:w w:val="102"/>
                <w:sz w:val="19"/>
                <w:szCs w:val="19"/>
              </w:rPr>
              <w:t>протяжённостью   2х1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 Прокладка  2КЛ-0,4кВ от  ТП-1068 до ВРУ многоэтажного жилого дома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</w:t>
            </w:r>
            <w:r>
              <w:rPr>
                <w:spacing w:val="-2"/>
                <w:w w:val="102"/>
                <w:sz w:val="19"/>
                <w:szCs w:val="19"/>
              </w:rPr>
              <w:t xml:space="preserve">г. Саратов, ул. Керамическая  пересечение со 2-м Петровским проез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в  Ленинском  районе</w:t>
            </w:r>
            <w:r>
              <w:rPr>
                <w:spacing w:val="-2"/>
                <w:w w:val="102"/>
                <w:sz w:val="20"/>
                <w:szCs w:val="20"/>
              </w:rPr>
              <w:t>,  28;   кабелем АСБл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х220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Благоустройство ( при подготовке трассы кабельных линий необходимо местам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извести вырубку зеленых насаждений (кустарников), растущи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непосредственно по проектируемой трассе КЛ-10 кВ и КЛ-0,4 кВ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5.09.2016 года  по  10.10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замену двух силовых трансформаторов 250кВА на ТМГ-400кВА в ТП-1068. Установка двух линейных камер КСО-394 в ТП-1119. Кабельная линия 10кВ от                ТП-1068 до ТП-1119. Кабельная линия 0,4кВ от ТП-1068 до ВРУ многоэтажного жилого дома, расположенного по адресу: г. Саратов, Ленинский район, ул. Керамическая пересечение со 2-м Петровским проездом  (шифр 04-16-60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09-05T14:43:00Z</cp:lastPrinted>
  <dcterms:modified xsi:type="dcterms:W3CDTF">2016-09-15T05:07:00Z</dcterms:modified>
  <cp:revision>47</cp:revision>
  <dc:subject/>
  <dc:title>Приложение № 1</dc:title>
</cp:coreProperties>
</file>