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сен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9933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10кВ от  РП№37 ( по генплану) до ТП№42 (по генплану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ТП№42 (по генплану) до ВРУ жилого дома №4 (по генплану) по адресу: г. Саратов,  Кировский район, микрорайон №7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ТП№42 (по генплану) до ВРУ-1 жилого дома №5 (по генплану) по адресу: г. Саратов,  Кировский район, микрорайон №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0,4кВ от ТП№42 (по генплану) до ВРУ-2 жилого дома №5 (по генплану) по адресу: г. Саратов,  Кировский район, микрорайон №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16.09.2016 года  по  28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 Все скрытые работы оформляются актами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10кВ от  РП№37 ( по генплану) до ТП№42 (по генплану) кабелем  АСБл-10-3х150мм2 протяженностью 2х462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0,4кВ от ТП№42 (по генплану) до ВРУ жилого дома №4 (по генплану) по адресу: г. Саратов,  Кировский район, микрорайон  №7; кабелем АСБ-1-4х150мм2 протяженностью 2х51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рокладка 2КЛ-0,4кВ от ТП№42 (по генплану) до ВРУ-1 жилого дома №5 (по генплану) по адресу: г. Саратов,  Кировский район, микрорайон  №7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ем АСБ-1-4х150мм2 протяженностью 2х136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2КЛ-0,4кВ от ТП№42 (по генплану) до ВРУ-2 жилого дома №5 (по генплану) по адресу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 Кировский район, микрорайон  №7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ем АСБ-1-4х150мм2 протяженностью 2х18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938 707 (Три миллиона девятьсот тридцать восемь тысяч семьсот семь) рублей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9-15T09:17:00Z</cp:lastPrinted>
  <dcterms:modified xsi:type="dcterms:W3CDTF">2016-09-15T06:17:00Z</dcterms:modified>
  <cp:revision>105</cp:revision>
  <dc:subject/>
  <dc:title/>
</cp:coreProperties>
</file>