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кладка двух кабельных линий-10кВ кабелем марки АСБл-10 сечением </w:t>
      </w:r>
      <w:r>
        <w:rPr>
          <w:spacing w:val="-2"/>
          <w:w w:val="102"/>
          <w:sz w:val="19"/>
          <w:szCs w:val="19"/>
        </w:rPr>
        <w:t>3х150мм</w:t>
      </w:r>
      <w:r>
        <w:rPr>
          <w:spacing w:val="-2"/>
          <w:w w:val="102"/>
          <w:sz w:val="19"/>
          <w:szCs w:val="19"/>
          <w:vertAlign w:val="superscript"/>
        </w:rPr>
        <w:t xml:space="preserve">2  </w:t>
      </w:r>
      <w:r>
        <w:rPr>
          <w:sz w:val="20"/>
          <w:szCs w:val="20"/>
        </w:rPr>
        <w:t>протяженностью 2х462 метров от РП № 37(по ген.плану) до ТП №42 (по ген.плану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z w:val="20"/>
          <w:szCs w:val="20"/>
        </w:rPr>
        <w:t xml:space="preserve">прокладка двух кабельных линий-0,4кВ кабелем марки </w:t>
      </w:r>
      <w:r>
        <w:rPr>
          <w:spacing w:val="-2"/>
          <w:w w:val="102"/>
          <w:sz w:val="20"/>
          <w:szCs w:val="20"/>
        </w:rPr>
        <w:t>АСБ-1 сечением 4х150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протяжённостью 2х51 метров от ТП № 42 (по ген.плану) до ВРУ жилого дома № 4 (по генплану) по адресу: г. Саратов, Кировский район, микрорайон  № 7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z w:val="20"/>
          <w:szCs w:val="20"/>
        </w:rPr>
        <w:t xml:space="preserve">прокладка двух кабельных линий-0,4кВ кабелем марки </w:t>
      </w:r>
      <w:r>
        <w:rPr>
          <w:spacing w:val="-2"/>
          <w:w w:val="102"/>
          <w:sz w:val="20"/>
          <w:szCs w:val="20"/>
        </w:rPr>
        <w:t>АСБ-1 сечением 4х150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протяжённостью 2х136 метров от ТП № 42 (по ген.плану) до ВРУ-1 жилого дома №5 (по генплану) по адресу: г. Саратов, Кировский район, микрорайон  № 7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прокладка двух кабельных линий-0,4кВ кабелем марки </w:t>
      </w:r>
      <w:r>
        <w:rPr>
          <w:spacing w:val="-2"/>
          <w:w w:val="102"/>
          <w:sz w:val="20"/>
          <w:szCs w:val="20"/>
        </w:rPr>
        <w:t>АСБ-1 сечением 4х150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протяжённостью 2х186 метров от ТП № 42 (по ген.плану) до ВРУ-2 жилого дома № 5 (по генплану) по адресу: г. Саратов, Кировский район, микрорайон  № 7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 xml:space="preserve">благоустройство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 ГОСТ 11920-85, ВСН-342-75  ГОСТ 18410-73,  Правилами  благоустройства территории муниципального образования «Город Саратов» № 45-515 от 23.04.15 г. А также </w:t>
      </w:r>
      <w:r>
        <w:rPr>
          <w:sz w:val="19"/>
          <w:szCs w:val="19"/>
        </w:rPr>
        <w:t xml:space="preserve">Техническому регламенту о требованиях пожарной безопасности ФЗ №123-ФЗ от 22.07.2008 г. 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67-14-ит от  20.11.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938 707 (Три миллиона девятьсот тридцать восемь тысяч семьсот семь) рублей 5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00 819 (Шестьсот  тысяч восемьсот девятнадцать)  рублей 8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181 612 (Один миллион сто восемьдесят одна тысяча шестьсот двенадцать) рублей 2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-  180 245 (Сто восемьдесят тысяч двести сорок пять) рублей 9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8-26T15:06:00Z</cp:lastPrinted>
  <dcterms:modified xsi:type="dcterms:W3CDTF">2016-09-15T05:46:00Z</dcterms:modified>
  <cp:revision>215</cp:revision>
  <dc:subject/>
  <dc:title>Договор купли-продажи оборудования</dc:title>
</cp:coreProperties>
</file>