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685М/1от 15.09.2016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67-14-ит  от  20.11.2014 года. ТУ № 5098  от  12.09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 РП№37 ( по генплану) до ТП№42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№42 (по генплану) до ВРУ жилого дома №4 (по генплану) по адресу: г. Саратов,  Кировский район, микрорайон №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№42 (по генплану) до ВРУ-1 жилого дома №5 (по генплану) по адресу: г. Саратов,  Кировский район, микрорайон №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№42 (по генплану) до ВРУ-2 жилого дома №5 (по генплану) по адресу: г. Саратов,  Кировский район, микрорайон №7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2КЛ-10кВ от  РП№37 ( по генплану) до ТП№42 (по генплану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ем 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462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2КЛ-0,4кВ от ТП№42 (по генплану) до ВРУ жилого дома №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(по генплану) по адресу: г. Саратов,  Кировский район, микрорайон  №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кабелем АСБ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51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2КЛ-0,4кВ от ТП№42 (по генплану) до ВРУ-1 жилого дома №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(по генплану) по адресу: г. Саратов,  Кировский район, микрорайон  №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кабелем АСБ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136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2КЛ-0,4кВ от ТП№42 (по генплану) до ВРУ-2 жилого дома №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(по генплану) по адресу: г. Саратов,  Кировский район, микрорайон  №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кабелем АСБ-1-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18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6.09.2016 года  по  28.11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2КЛ-10кВ от  РП№37 ( по генплану) до ТП№42 (по генплану). КЛ-0,4кВ от ТП-42 ( по генплану ) до жилых домов №4 и №5 со встроенными помещениями : г. Саратов,  Кировский район, микрорайон №7 (шифр 303-01-115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» №45-515 от 23.04.2015 года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9-06T16:06:00Z</cp:lastPrinted>
  <dcterms:modified xsi:type="dcterms:W3CDTF">2016-09-15T05:45:00Z</dcterms:modified>
  <cp:revision>53</cp:revision>
  <dc:subject/>
  <dc:title>Приложение № 1</dc:title>
</cp:coreProperties>
</file>