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041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10кВ от  ТП№44 ( по генплану) до ТП№43 (по генплану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43 (по генплану) до ВРУ жилого дома №2 (по генплану) по адресу: г. Саратов,  Кировский район, микрорайон №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19.09.2016 года  по  29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10кВ от  ТП№44 ( по генплану) до ТП№43 (по генплану). кабелем  АСБл-10-3х150мм2 протяженностью 2х413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КЛ-0,4кВ от ТП№43 (по генплану) до ВРУ жилого дома №2 (по генплану) по адресу: г. Саратов,  Кировский район, микрорайон №7; кабелем АСБ-1-4х150мм2 протяженностью 2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385 882 (Два миллиона триста восемьдесят пять тысяч восемьсот восемьдесят два) рубля 6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9-16T04:58:00Z</dcterms:modified>
  <cp:revision>97</cp:revision>
  <dc:subject/>
  <dc:title/>
</cp:coreProperties>
</file>