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 -10кВ кабелем марки  </w:t>
      </w:r>
      <w:r>
        <w:rPr>
          <w:spacing w:val="-2"/>
          <w:w w:val="102"/>
          <w:sz w:val="20"/>
          <w:szCs w:val="20"/>
        </w:rPr>
        <w:t>АСБл-10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х413 метров от ТП-44 (по генплану) до ТП-43 (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 -0,4кВ кабелем марки </w:t>
      </w:r>
      <w:r>
        <w:rPr>
          <w:spacing w:val="-2"/>
          <w:w w:val="102"/>
          <w:sz w:val="20"/>
          <w:szCs w:val="20"/>
        </w:rPr>
        <w:t>АСБ-1 сечением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х55 метров от ТП-43 (по генплану) до ВРУ жилого дома №2 (по генплану) по адресу: г. Саратов, Кировский район,   микрорайон №7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1920-85, ВСН-342-75  ГОСТ 18410-73,  Правилами  благоустройства территории муниципального образования «Город Саратов» № 45-515 от 23.04.15 г. А также </w:t>
      </w:r>
      <w:r>
        <w:rPr>
          <w:sz w:val="19"/>
          <w:szCs w:val="19"/>
        </w:rPr>
        <w:t xml:space="preserve">Техническому регламенту о требованиях пожарной безопасности ФЗ №123-ФЗ от 22.07.2008 г.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56-14-ит от  20.11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385 882 (Два миллиона триста восемьдесят пять тысяч восемьсот восемьдесят два) рубля 6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63 948 (триста шестьдесят три тысячи девятьсот сорок восемь)  рублей 2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15 764 (Семьсот пятнадцать тысяч семьсот шестьдесят четыре) рубля 8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18%</w:t>
      </w:r>
      <w:r>
        <w:rPr>
          <w:spacing w:val="-2"/>
          <w:w w:val="102"/>
          <w:sz w:val="20"/>
          <w:szCs w:val="20"/>
        </w:rPr>
        <w:t xml:space="preserve"> - 109 184 (Сто девять тысяч сто восемьдесят четыре) рубля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ind w:firstLine="720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26T15:06:00Z</cp:lastPrinted>
  <dcterms:modified xsi:type="dcterms:W3CDTF">2016-09-15T16:25:00Z</dcterms:modified>
  <cp:revision>218</cp:revision>
  <dc:subject/>
  <dc:title>Договор купли-продажи оборудования</dc:title>
</cp:coreProperties>
</file>