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56-14-ит  от  20.11.2014 года. ТУ № 5096  от  12.09.2014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от  ТП№44 ( по генплану) до ТП№43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№43 (по генплану) до ВРУ жилого дома №2 (по генплану) по адресу: г. Саратов,  Кировский район, микрорайон №7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2КЛ-10кВ от  ТП№44 ( по генплану) до ТП№43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ем 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413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КЛ-0,4кВ от ТП№43 (по генплану) до ВРУ жилого дома №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по адресу: г. Саратов,  Кировский район, микрорайон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9.09.2016 года   по   29.11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10кВ от  ТП№860 ( по генплану) до ТП№44 (по генплану). КЛ-10кВ от  ТП№44 ( по генплану) до ТП№43 (по генплану).              КЛ-0,4кВ от ТП№44 (по генплану) до ВРУ жилого дома №1. КЛ-0,4кВ от                   ТП-43 (по генплану) до ВРУ ж/д №2,3  по адресу: г. Саратов,  Кировский район, микрорайон №7.  (шифр 320-06-15-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11920-85, ВСН-342-75, Правилам благоустройства территории муниципального образования «Город Саратов»                     №45-515 от 23.04.2015 года, а также Техническому регламенту о требованиях пожарной безопасности ФЗ №123-ФЗ от 22.07.2008 года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9-07T13:40:00Z</cp:lastPrinted>
  <dcterms:modified xsi:type="dcterms:W3CDTF">2016-09-15T16:10:00Z</dcterms:modified>
  <cp:revision>50</cp:revision>
  <dc:subject/>
  <dc:title>Приложение № 1</dc:title>
</cp:coreProperties>
</file>