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041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10кВ от  ТП№860 ( по генплану) до ТП№44 (по генплану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44 (по генплану) до ВРУ-1 жилого дома №1 (по генплану) по адресу: г. Саратов,  Кировский район, микрорайон №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44 (по генплану) до ВРУ-2 жилого дома №1 (по генплану) по адресу: г. Саратов,  Кировский район, микрорайон №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860 по адресу: г. Саратов, микрорайон №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19.09.2016 года  по  31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10кВ от  ТП№860 ( по генплану) до ТП№44 (по генплану) кабелем  АСБл-10-3х150мм2 протяженностью 2х242 мет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КЛ-0,4кВ от ТП№44 (по генплану) до ВРУ-1 жилого дома №1 (по генплану) по адресу: г. Саратов,  Кировский район, микрорайон №7; кабелем АСБ-1-4х150мм2 протяженностью 2х11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2КЛ-0,4кВ от ТП№44 (по генплану) до ВРУ-2 жилого дома №1(по генплану) по адресу: г. Саратов,  Кировский район, микрорайон №7; кабелем АСБ-1-4х150мм2 протяженностью 2х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оборудования  в   ТП-860  ( в РУ-10кВ  камеры  КСО-394-03-2шт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37 972 (Два миллиона восемьсот тридцать семь тысяч девятьсот семьдесят два) рубля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16T08:08:00Z</cp:lastPrinted>
  <dcterms:modified xsi:type="dcterms:W3CDTF">2016-09-16T05:08:00Z</dcterms:modified>
  <cp:revision>101</cp:revision>
  <dc:subject/>
  <dc:title/>
</cp:coreProperties>
</file>