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______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6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6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87"/>
      </w:tblGrid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1156-14-ит  от  20.11.2014 года. ТУ № 5096  от  12.09.2014 года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КЛ-10кВ от  ТП№860 ( по генплану) до ТП№44 (по генплану)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2КЛ-0,4кВ от ТП№44 (по генплану) до ВРУ-1 жилого дома №1 (по генплану) по адресу: г. Саратов,  Кировский район, микрорайон №7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2КЛ-0,4кВ от ТП№44 (по генплану) до ВРУ-2 жилого дома №1 (по генплану) по адресу: г. Саратов,  Кировский район, микрорайон №7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-860 по адресу: г. Саратов, микрорайон №7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 Реконструкция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 Прокладка 2КЛ-10кВ от  ТП№860 ( по генплану) до ТП№44 (по генплану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     </w:t>
            </w:r>
            <w:r>
              <w:rPr>
                <w:spacing w:val="-2"/>
                <w:w w:val="102"/>
                <w:sz w:val="20"/>
                <w:szCs w:val="20"/>
              </w:rPr>
              <w:t>кабелем  АСБл-10-3х1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2х242 метр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2. Прокладка 2КЛ-0,4кВ от ТП№44 (по генплану) до ВРУ-1 жилого дома №1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     </w:t>
            </w:r>
            <w:r>
              <w:rPr>
                <w:spacing w:val="-2"/>
                <w:w w:val="102"/>
                <w:sz w:val="20"/>
                <w:szCs w:val="20"/>
              </w:rPr>
              <w:t>(по генплану) по адресу: г. Саратов,  Кировский район, микрорайон №7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      </w:t>
            </w:r>
            <w:r>
              <w:rPr>
                <w:spacing w:val="-2"/>
                <w:w w:val="102"/>
                <w:sz w:val="20"/>
                <w:szCs w:val="20"/>
              </w:rPr>
              <w:t>кабелем АСБ-1-4х1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2х110 метров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3. Прокладка 2КЛ-0,4кВ от ТП№44 (по генплану) до ВРУ-2 жилого дома №1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     </w:t>
            </w:r>
            <w:r>
              <w:rPr>
                <w:spacing w:val="-2"/>
                <w:w w:val="102"/>
                <w:sz w:val="20"/>
                <w:szCs w:val="20"/>
              </w:rPr>
              <w:t>(по генплану) по адресу: г. Саратов,  Кировский район, микрорайон №7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      </w:t>
            </w:r>
            <w:r>
              <w:rPr>
                <w:spacing w:val="-2"/>
                <w:w w:val="102"/>
                <w:sz w:val="20"/>
                <w:szCs w:val="20"/>
              </w:rPr>
              <w:t>кабелем АСБ-1-4х1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2х15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 Монтаж оборудования  в   ТП-860  ( в РУ-10кВ  камеры  КСО-394-03-2шт.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19.09.2016 года   по   31.10.2016 года. </w:t>
            </w:r>
          </w:p>
        </w:tc>
      </w:tr>
      <w:tr>
        <w:trPr>
          <w:trHeight w:val="18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строительство КЛ-10кВ от  ТП№860 ( по генплану) до ТП№44 (по генплану). КЛ-10кВ от  ТП№44 ( по генплану) до ТП№43 (по генплану).              КЛ-0,4кВ от ТП№44 (по генплану) до ВРУ жилого дома №1. КЛ-0,4кВ от                   ТП-43 (по генплану) до ВРУ ж/д №2,3  по адресу: г. Саратов,  Кировский район, микрорайон №7.  (шифр 320-06-15-ЭС)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 Правил по охране труда при эксплуатации электроустановок, утвержденных Приказом Минтруда России от 24.07.2013 года № 328н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ПУЭ, ПТЭ ЭП, СНиП 3.05.06-85, ГОСТ 18410-73, ГОСТ 11920-85, ВСН-342-75, Правилам благоустройства территории муниципального образования «Город Саратов»                     №45-515 от 23.04.2015 года, а также Техническому регламенту о требованиях пожарной безопасности ФЗ №123-ФЗ от 22.07.2008 года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           работам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spacing w:lineRule="auto" w:line="360"/>
        <w:ind w:left="7106" w:hanging="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7:33:00Z</dcterms:created>
  <dc:creator>Алексей</dc:creator>
  <dc:description/>
  <cp:keywords/>
  <dc:language>en-US</dc:language>
  <cp:lastModifiedBy>Shilling Ekaterina Sergeevna</cp:lastModifiedBy>
  <cp:lastPrinted>2016-09-07T13:45:00Z</cp:lastPrinted>
  <dcterms:modified xsi:type="dcterms:W3CDTF">2016-09-15T16:22:00Z</dcterms:modified>
  <cp:revision>46</cp:revision>
  <dc:subject/>
  <dc:title>Приложение № 1</dc:title>
</cp:coreProperties>
</file>