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-10кВ кабелем марки  </w:t>
      </w:r>
      <w:r>
        <w:rPr>
          <w:spacing w:val="-2"/>
          <w:w w:val="102"/>
          <w:sz w:val="20"/>
          <w:szCs w:val="20"/>
        </w:rPr>
        <w:t>АСБл-10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242 метра от ТП-860 (по генплану) до ТП-44 (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-0,4кВ кабелем марки </w:t>
      </w:r>
      <w:r>
        <w:rPr>
          <w:spacing w:val="-2"/>
          <w:w w:val="102"/>
          <w:sz w:val="20"/>
          <w:szCs w:val="20"/>
        </w:rPr>
        <w:t>АСБ-1 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110 метров от ТП-44 (по генплану) до ВРУ-1 жилого дома №1 (по генплану) по адресу: г. Саратов, Кировский район,   микрорайон №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-0,4кВ кабелем марки </w:t>
      </w:r>
      <w:r>
        <w:rPr>
          <w:spacing w:val="-2"/>
          <w:w w:val="102"/>
          <w:sz w:val="20"/>
          <w:szCs w:val="20"/>
        </w:rPr>
        <w:t>АСБ-1 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150 метров от ТП-44 (по генплану) до ВРУ-2 жилого дома №1 (по генплану) по адресу: г. Саратов, Кировский район,   микрорайон №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ТП-860 (в РУ-10кВ камеры КСО-394-03 в количестве двух штук) по адресу: г. Саратов, микрорайон №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11920-85, ВСН-342-75  ГОСТ 18410-73,  Правилами  благоустройства территории муниципального образования «Город Саратов» № 45-515 от 23.04.15 г. А также </w:t>
      </w:r>
      <w:r>
        <w:rPr>
          <w:sz w:val="19"/>
          <w:szCs w:val="19"/>
        </w:rPr>
        <w:t xml:space="preserve">Техническому регламенту о требованиях пожарной безопасности ФЗ №123-ФЗ от 22.07.2008 г.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56-14-ит от  20.1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837 972 (Два миллиона восемьсот тридцать семь тысяч девятьсот семьдесят два) рубля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32 911 (Четыреста тридцать две тысячи девятьсот одиннадцать)  рублей 0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51 391 (Восемьсот пятьдесят одна тысяча триста девяносто один) рубль 8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18%</w:t>
      </w:r>
      <w:r>
        <w:rPr>
          <w:spacing w:val="-2"/>
          <w:w w:val="102"/>
          <w:sz w:val="20"/>
          <w:szCs w:val="20"/>
        </w:rPr>
        <w:t xml:space="preserve"> - 129 873 (Сто двадцать девять тысяч восемьсот семьдесят три) рубля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ind w:firstLine="720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6T15:06:00Z</cp:lastPrinted>
  <dcterms:modified xsi:type="dcterms:W3CDTF">2016-09-15T16:24:00Z</dcterms:modified>
  <cp:revision>225</cp:revision>
  <dc:subject/>
  <dc:title>Договор купли-продажи оборудования</dc:title>
</cp:coreProperties>
</file>