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684М/2 от 16.09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01» декабря 2016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Филимонова Александра Дмитри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18 от 03.11.2016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             № 684М/2 от 16.09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9» сентября 2016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6» декабря 2016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9.09.2016 года по 26.12.2016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А.Д. Филимонов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6-10-28T14:37:00Z</cp:lastPrinted>
  <dcterms:modified xsi:type="dcterms:W3CDTF">2016-12-05T06:28:00Z</dcterms:modified>
  <cp:revision>45</cp:revision>
  <dc:subject/>
  <dc:title/>
</cp:coreProperties>
</file>