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6» сен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6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10519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плакатов по технике безопасности для ТП и РП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tbl>
            <w:tblPr>
              <w:tblW w:w="54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311"/>
              <w:gridCol w:w="709"/>
              <w:gridCol w:w="850"/>
            </w:tblGrid>
            <w:tr>
              <w:trPr>
                <w:trHeight w:val="5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№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Ед.</w:t>
                    <w:br/>
                    <w:t>из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Кол-в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Табличка  №1  200 мм х1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3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Табличка №2 200 мм х1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3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Табличка №7 300 мм х1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55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Табличка №8 300 мм х1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Наклейка №5 Сторона треугольника 3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1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Табличка  №5 на металле, Сторона треугольника 3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Табличка №11 250 мм х2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13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Табличка №13 200 мм х1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1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Ито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7830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Качество и комплектность Продукции должны соответствовать установленными нормативными документами, Государственными стандартами (ГОСТ Р 12.4.026-2001) и изменениями к ним. Поставщик обязуется поставить Продукцию в комплекте с относящейся к ней документацией. 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zxx" w:bidi="zxx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ставка (отгрузка) Продукции осуществляется в течение 30 (тридцать) дней с момента оплаты Покупателем счета, согласно пункта 4.2.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Стоимость Продукции по Договору определена согласно Спецификации (Приложение № 1) и составляет 250 000 (двести пятьдесят тысяч 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Договор вступает в силу с момента его подписания Сторонами и действует до полного исполнения сторонами своих обязательств, но не позднее </w:t>
              <w:br/>
              <w:t xml:space="preserve">30 ноября 2016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09.09.2016 г. № 166-7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9-16T11:08:00Z</cp:lastPrinted>
  <dcterms:modified xsi:type="dcterms:W3CDTF">2016-09-16T08:08:00Z</dcterms:modified>
  <cp:revision>55</cp:revision>
  <dc:subject/>
  <dc:title/>
</cp:coreProperties>
</file>