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_» сентября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eastAsia="ar-SA"/>
        </w:rPr>
        <w:t>ООО «Агата-прин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</w:rPr>
        <w:t>Беззубенко Елены Вениаминовны</w:t>
      </w:r>
      <w:r>
        <w:rPr>
          <w:sz w:val="24"/>
          <w:szCs w:val="24"/>
          <w:lang w:bidi="zxx"/>
        </w:rPr>
        <w:t xml:space="preserve">,  действующая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на продукцию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плакаты и знаки безопасности, изготовленные в соответствии с приложением № 9, Инструкции по применению и испытанию средств защиты, используемых в электроустановках, утвержденная, приказом Минэнерго России от 30.06.2003 года, № 261. Требуемые размеры указанны в Спецификации на продукцию (Приложение № 1)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6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 xml:space="preserve">17 июн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6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УСЛОВИЯ ПОСТАВКИ</w:t>
      </w:r>
    </w:p>
    <w:p>
      <w:pPr>
        <w:pStyle w:val="Normal"/>
        <w:ind w:left="720" w:right="-2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и нормативными документами,  Государственными стандартами (ГОСТ) и изменениями к ним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ИЕМКА ТОВАРА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недопоставленную Продукцию взамен несоответствующей количеству и/или качеству,  или возмещает 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50 000 (двести пятьдесят тысяч 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ему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СРОК ДЕЙСТВИЯ ДОГОВОРА 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, но не позднее 30 ноября 2016 год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ОРЯДОК РАЗРЕШЕНИЯ СПОРОВ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ОЧИЕ ПОЛОЖЕНИЯ</w:t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04, г. Саратов, ул. Астраханская, 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р/с 40702810600260011852 в ф-ле СРТ ПАО «Ханты-Мансийский банк Открытие г. Саратов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БИК  </w:t>
            </w:r>
            <w:r>
              <w:rPr/>
              <w:t>046311900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ИНН 6455049956    КПП  6455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тел.: 8(8452) 914-9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</w:t>
      </w:r>
      <w:r>
        <w:rPr>
          <w:b/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№ </w:t>
      </w:r>
      <w:r>
        <w:rPr>
          <w:b/>
          <w:sz w:val="24"/>
          <w:szCs w:val="24"/>
          <w:lang w:bidi="zxx"/>
        </w:rPr>
        <w:t>_________ «_____» сентября  2015 года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7"/>
        <w:gridCol w:w="606"/>
        <w:gridCol w:w="811"/>
        <w:gridCol w:w="992"/>
        <w:gridCol w:w="1418"/>
        <w:gridCol w:w="1276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Ед.</w:t>
              <w:br/>
              <w:t>из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 xml:space="preserve">Всего с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ДС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 №1  200 мм х1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 62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 8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2 200 мм х1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 62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 8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7 300 мм х15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 44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 050,00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8 300 мм х15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,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клейка №5 Сторона треугольника 3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 79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 3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 №5 на металле, Сторона треугольника 3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 49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 200,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11 250 мм х25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 65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 155,00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абличка №13 200 мм х100 мм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т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 32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 080,00</w:t>
            </w:r>
          </w:p>
        </w:tc>
      </w:tr>
      <w:tr>
        <w:trPr>
          <w:trHeight w:val="285" w:hRule="atLeast"/>
        </w:trPr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9 49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 005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Сумма прописью: Двести тысяч пять рублей 00 копеек, в т. ч. НДС 18% - 30 509 руб. 24 коп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04, г. Саратов, ул. Астраханская, 43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/>
              <w:t xml:space="preserve">р/с 40702810300130294329 </w:t>
            </w:r>
            <w:r>
              <w:rPr>
                <w:lang w:eastAsia="ar-SA"/>
              </w:rPr>
              <w:t>Привелжский-ПФК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-Л ПАО БАНКА «ФК ОТКРЫТИЕ»г.Саратов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/>
              <w:t>к/с 30101810163110000895</w:t>
            </w:r>
            <w:r>
              <w:rPr>
                <w:lang w:bidi="zxx"/>
              </w:rPr>
              <w:t xml:space="preserve"> БИК  </w:t>
            </w:r>
            <w:r>
              <w:rPr/>
              <w:t>046311895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ИНН 6455049956    КПП  6455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тел.: 8(8452) 914-913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Е.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еззубенко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7:00Z</dcterms:created>
  <dc:creator>Татьяна</dc:creator>
  <dc:description/>
  <cp:keywords/>
  <dc:language>en-US</dc:language>
  <cp:lastModifiedBy>Duhova Svetlana Mihailovna</cp:lastModifiedBy>
  <cp:lastPrinted>2016-09-16T10:12:00Z</cp:lastPrinted>
  <dcterms:modified xsi:type="dcterms:W3CDTF">2016-09-16T07:37:00Z</dcterms:modified>
  <cp:revision>11</cp:revision>
  <dc:subject/>
  <dc:title>ДОГОВОР ПОСТАВКИ №</dc:title>
</cp:coreProperties>
</file>