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9» сен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66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411038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инвентар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tbl>
            <w:tblPr>
              <w:tblW w:w="5620" w:type="dxa"/>
              <w:jc w:val="left"/>
              <w:tblInd w:w="1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"/>
              <w:gridCol w:w="1010"/>
              <w:gridCol w:w="56"/>
              <w:gridCol w:w="1179"/>
              <w:gridCol w:w="168"/>
              <w:gridCol w:w="23"/>
              <w:gridCol w:w="1034"/>
              <w:gridCol w:w="542"/>
              <w:gridCol w:w="309"/>
              <w:gridCol w:w="58"/>
              <w:gridCol w:w="792"/>
              <w:gridCol w:w="58"/>
            </w:tblGrid>
            <w:tr>
              <w:trPr>
                <w:trHeight w:val="757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Ед.</w:t>
                  </w:r>
                </w:p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зм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етошь х/б ГОСТ 4643-7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2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мок навесной ПД 0163 75мм мкор душ ГОСТ Р52582-200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2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мок навесной ПД 0163 63мм кор душ ГОСТ Р52582-200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2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опата штыковая рельсовая сталь ГОСТ 14959-79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опата снеговая "Крепыш" ТУ1489-018-32910063-200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вок д/сыпучих продуктов пласт</w:t>
                  </w:r>
                </w:p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У 1489-018-32910063-200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9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рабли 12-зуб витые ГОСТ 19579-94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3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шок п/п зеленый кит ТР ТС 0051/2011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шок п/п белый ГОСТ30090-93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8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анистра 30л "Бочка" (гор 250мм) пласт ТУ 1489-018-32910063-200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ндулин лист 1,95*0,95 ТУ5779-001-98505358-2014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Профнастил С-1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Zn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3л дл 6м ГОСТ 24045-201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 2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1,06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Профнастил С-10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Zn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2л дл 2м ГОСТ 24045-201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 2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,68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ист х/к 3 1.25М 2.5М 08ПС/СП 10 шт</w:t>
                  </w:r>
                </w:p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75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9" w:hRule="exact"/>
              </w:trPr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4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айба М10 усиленная цинк ГОСТ 6958-70 (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en-US"/>
                    </w:rPr>
                    <w:t>DIN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21)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5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2" w:hRule="exact"/>
              </w:trPr>
              <w:tc>
                <w:tcPr>
                  <w:tcW w:w="3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3"/>
                <w:szCs w:val="23"/>
                <w:lang w:bidi="zxx"/>
              </w:rPr>
            </w:pPr>
            <w:r>
              <w:rPr>
                <w:sz w:val="23"/>
                <w:szCs w:val="23"/>
                <w:lang w:eastAsia="zxx"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ставка (отгрузка) Продукции осуществляется в течение 30 (тридцать) дней с момента оплаты Покупателем счета, согласно пункта 4.2. Договор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Стоимость Продукции определена согласно Спецификации (Приложение № 1 к проекту Договора)  и составляет 238 722 (двести тридцать восемь тысяч семьсот двадцать два рубля) 00 коп.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.52.6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.52.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xx" w:bidi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09.09.2016 г. № 166-7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9-16T11:08:00Z</cp:lastPrinted>
  <dcterms:modified xsi:type="dcterms:W3CDTF">2016-09-19T10:24:00Z</dcterms:modified>
  <cp:revision>59</cp:revision>
  <dc:subject/>
  <dc:title/>
</cp:coreProperties>
</file>