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«____» сентября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инвентарь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38 722 (двести тридцать восемь тысяч семьсот двадцать два рубля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сентября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6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391"/>
        <w:gridCol w:w="1010"/>
        <w:gridCol w:w="56"/>
        <w:gridCol w:w="1179"/>
        <w:gridCol w:w="168"/>
        <w:gridCol w:w="786"/>
        <w:gridCol w:w="729"/>
        <w:gridCol w:w="405"/>
        <w:gridCol w:w="212"/>
        <w:gridCol w:w="81"/>
        <w:gridCol w:w="30"/>
        <w:gridCol w:w="561"/>
        <w:gridCol w:w="561"/>
        <w:gridCol w:w="280"/>
        <w:gridCol w:w="842"/>
        <w:gridCol w:w="337"/>
        <w:gridCol w:w="224"/>
        <w:gridCol w:w="1174"/>
        <w:gridCol w:w="962"/>
        <w:gridCol w:w="32"/>
        <w:gridCol w:w="79"/>
        <w:gridCol w:w="58"/>
      </w:tblGrid>
      <w:tr>
        <w:trPr>
          <w:trHeight w:val="757" w:hRule="exac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това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а за ед., без НДС, руб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без НДС, руб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ДС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НДС, руб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с НДС, руб.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тошь х/б ГОСТ 4643-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 949,1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990,8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 94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2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к навесной ПД 0163 75мм мкор душ ГОСТ Р52582-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411,0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333,9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745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2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к навесной ПД 0163 63мм кор душ ГОСТ Р52582-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7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467,8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64,2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632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2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пата штыковая рельсовая сталь ГОСТ 14959-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 500,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07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 57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пата снеговая "Крепыш" ТУ1489-018-32910063-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 940,6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689,3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 63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ок д/сыпучих продуктов пласт</w:t>
            </w:r>
          </w:p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 1489-018-32910063-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16,9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,0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97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бли 12-зуб витые ГОСТ 19579-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6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31,3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,6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15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3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шок п/п зеленый кит ТР ТС 0051/2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813,5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86,4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 40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шок п/п белый ГОСТ30090-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355,93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44,0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50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8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нистра 30л "Бочка" (гор 250мм) пласт ТУ 1489-018-32910063-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,6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280,1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30,4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410,6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ндулин лист 1,95*0,95 ТУ5779-001-98505358-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,6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838,6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,9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9,6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фнастил С-10 </w:t>
            </w:r>
            <w:r>
              <w:rPr>
                <w:rFonts w:cs="Arial" w:ascii="Arial" w:hAnsi="Arial"/>
                <w:color w:val="000000"/>
                <w:lang w:val="en-US"/>
              </w:rPr>
              <w:t>Zn</w:t>
            </w:r>
            <w:r>
              <w:rPr>
                <w:rFonts w:cs="Arial" w:ascii="Arial" w:hAnsi="Arial"/>
                <w:color w:val="000000"/>
              </w:rPr>
              <w:t xml:space="preserve"> 3л дл 6м ГОСТ 24045-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2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8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818,8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,3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686,2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Профнастил С-10 </w:t>
            </w:r>
            <w:r>
              <w:rPr>
                <w:rFonts w:cs="Arial" w:ascii="Arial" w:hAnsi="Arial"/>
                <w:color w:val="000000"/>
                <w:lang w:val="en-US"/>
              </w:rPr>
              <w:t>Zn</w:t>
            </w:r>
            <w:r>
              <w:rPr>
                <w:rFonts w:cs="Arial" w:ascii="Arial" w:hAnsi="Arial"/>
                <w:color w:val="000000"/>
              </w:rPr>
              <w:t xml:space="preserve"> 2л дл 2м ГОСТ 24045-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2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8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70,8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63,6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ст х/к 3 1.25М 2.5М 08ПС/СП 10 шт</w:t>
            </w:r>
          </w:p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 983,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737,2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612,7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 350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10 усиленная цинк ГОСТ 6958-70 (</w:t>
            </w:r>
            <w:r>
              <w:rPr>
                <w:rFonts w:cs="Arial" w:ascii="Arial" w:hAnsi="Arial"/>
                <w:color w:val="000000"/>
                <w:lang w:val="en-US"/>
              </w:rPr>
              <w:t>DIN</w:t>
            </w:r>
            <w:r>
              <w:rPr>
                <w:rFonts w:cs="Arial" w:ascii="Arial" w:hAnsi="Arial"/>
                <w:color w:val="000000"/>
              </w:rPr>
              <w:t>9021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6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 450,8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921,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 372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8722,0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62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99" w:type="dxa"/>
            <w:gridSpan w:val="21"/>
            <w:tcBorders/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наименований 15, на сумму 238722,00 рублей.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7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99" w:type="dxa"/>
            <w:gridSpan w:val="21"/>
            <w:tcBorders/>
          </w:tcPr>
          <w:p>
            <w:pPr>
              <w:pStyle w:val="Normal"/>
              <w:snapToGrid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рописью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Двести тридцать восемь тысяч семьсот двадцать два рубля 00 коп., в том числе НДС 18%.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0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10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gridSpan w:val="4"/>
            <w:tcBorders/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gridSpan w:val="5"/>
            <w:tcBorders/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1" w:type="dxa"/>
            <w:gridSpan w:val="5"/>
            <w:tcBorders/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6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446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/с 40702810500000024539 ЗАО АКБ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«ЭКСПРЕСС- ВОЛГА» г. Саратов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ИНН  64540006283 КПП 644750001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215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215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246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>
          <w:trHeight w:val="446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246" w:hRule="atLeast"/>
        </w:trPr>
        <w:tc>
          <w:tcPr>
            <w:tcW w:w="48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Татьяна</dc:creator>
  <dc:description/>
  <cp:keywords/>
  <dc:language>en-US</dc:language>
  <cp:lastModifiedBy>Shilling Ekaterina Sergeevna</cp:lastModifiedBy>
  <cp:lastPrinted>2016-08-30T11:30:00Z</cp:lastPrinted>
  <dcterms:modified xsi:type="dcterms:W3CDTF">2016-09-19T06:13:00Z</dcterms:modified>
  <cp:revision>18</cp:revision>
  <dc:subject/>
  <dc:title>ДОГОВОР ПОСТАВКИ №</dc:title>
</cp:coreProperties>
</file>