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ЗАПРОСА ЦЕН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429"/>
      </w:tblGrid>
      <w:tr>
        <w:trPr>
          <w:trHeight w:val="16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67-1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60411239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ые лица, контактный телефон, адрес электронной почты Заказчика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договора поставки масла трансформаторного гидрокрекинга ГК ТУ 38.1011025-85 с изм. 1-5.</w:t>
            </w:r>
          </w:p>
        </w:tc>
      </w:tr>
      <w:tr>
        <w:trPr>
          <w:trHeight w:val="18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, объем выполняемых работ, оказываемых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трансформаторное гидрокрекинга ГК ТУ 38.1011025-85 с изм. 1-5 в количестве 14 тонн (80 бочек по 175 кг (нетто)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стики и требования к Товару указаны в п.8 документации на проведение открытого запроса цен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0.29.14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46.71.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"/>
                <w:w w:val="102"/>
                <w:lang w:eastAsia="en-US"/>
              </w:rPr>
            </w:pPr>
            <w:r>
              <w:rPr>
                <w:rFonts w:eastAsia="Calibri"/>
                <w:spacing w:val="-2"/>
                <w:w w:val="102"/>
                <w:lang w:eastAsia="en-US"/>
              </w:rPr>
              <w:t>Российская Федерация, г. Саратов, ул. Белоглинская, 40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  <w:lang w:eastAsia="en-US"/>
              </w:rPr>
            </w:pPr>
            <w:r>
              <w:rPr>
                <w:rFonts w:eastAsia="Calibri"/>
                <w:color w:val="FF0000"/>
                <w:spacing w:val="-2"/>
                <w:w w:val="102"/>
                <w:lang w:eastAsia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ам Заказчика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/>
              <w:t>Поставка осуществляется силами и за счет средств Поставщика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вар поставляется партиями по заявкам Заказчика в течение </w:t>
              <w:br/>
              <w:t>12 (двенадцати) месяцев с даты заключения догов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</w:t>
              <w:br/>
              <w:t>1 (одного) рабочего дня с момента направления Заяв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5 (пяти) рабочих дней с момента согласования сторонами соответствующей Спецификации.</w:t>
            </w:r>
          </w:p>
        </w:tc>
      </w:tr>
      <w:tr>
        <w:trPr>
          <w:trHeight w:val="129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 100 000 (один миллион сто тысяч) рублей 00 копе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129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eastAsia="en-US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</w:t>
            </w:r>
            <w:r>
              <w:rPr>
                <w:color w:val="000000"/>
                <w:lang w:eastAsia="en-US"/>
              </w:rPr>
              <w:t>от 09.09.2016 г. № 166-7.</w:t>
            </w:r>
          </w:p>
        </w:tc>
      </w:tr>
      <w:tr>
        <w:trPr>
          <w:trHeight w:val="129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, работам, услугам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вар должен быть новым, </w:t>
            </w:r>
            <w:r>
              <w:rPr/>
              <w:t xml:space="preserve">изготовленным не ранее чем в 2016 году, </w:t>
            </w:r>
            <w:r>
              <w:rPr>
                <w:color w:val="000000"/>
              </w:rPr>
              <w:t>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Подробные требования к Товару указаны в п.8 документации на проведение открытого запроса цен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.09.2016 года до 11:00 28.09.2016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20 сентября 2016 года до 11:00 28 сентября 2016 года по рабочим дням с 09:00 до 16:00 часов, обед с 12:00 до 13:00 часов (время московское) по адресу: г. Саратов, ул. Белоглинская, 40, кабинет № 343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айт организации, на котором размещена документация по открытому запросу цен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 xml:space="preserve">, на которой размещена информация по открытому запросу цен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оцента от начальной (максимальной) цены договора –22 000,00 (двадцать две тысячи рублей 00 копеек).</w:t>
            </w:r>
          </w:p>
          <w:p>
            <w:pPr>
              <w:pStyle w:val="Normal"/>
              <w:rPr/>
            </w:pPr>
            <w:r>
              <w:rPr/>
              <w:t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ставки масла трансформаторного гидрокрекинга ГК ТУ 38.1011025-85 с изм. 1-5 (на сайте Заказчика № 367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63116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ыбору участника закупки такое обеспечение может предоставляться в виде банковской гаранти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начала срока подачи заявок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 сентября 2016 года в 09:00 (время московское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8 сентября 2016 года в 11:00 (время московское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29 сентября </w:t>
            </w:r>
            <w:r>
              <w:rPr>
                <w:rFonts w:eastAsia="Calibri"/>
              </w:rPr>
              <w:t xml:space="preserve">2016 г. 11:00 (время московское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>
          <w:trHeight w:val="134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а опла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рядок и ср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а партии Товара по факту его поставки в течение                10 (десяти) банковских дней.</w:t>
            </w:r>
          </w:p>
        </w:tc>
      </w:tr>
      <w:tr>
        <w:trPr>
          <w:trHeight w:val="26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с 20 сентября 2016 года до 11:00 </w:t>
              <w:br/>
              <w:t>28 сентября 2016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6-07-21T13:36:00Z</cp:lastPrinted>
  <dcterms:modified xsi:type="dcterms:W3CDTF">2016-09-19T17:15:00Z</dcterms:modified>
  <cp:revision>153</cp:revision>
  <dc:subject/>
  <dc:title>ИЗВЕЩЕНИЕ</dc:title>
</cp:coreProperties>
</file>