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0» сен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8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11325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апитальный ремонт кабельной линии-6кВ от ТП-1417 до ТП-1804 I с.ш. ул. Чернышевского, 143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</w:rPr>
              <w:t>С 20.09.2016 года по 24.09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4"/>
                <w:szCs w:val="24"/>
                <w:lang w:eastAsia="ar-SA"/>
              </w:rPr>
              <w:t>Работы выполняются с использованием материала Подрядчика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боты по договору выполняются в соответствии с действующими строительными нормами и правилами,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й ремонт кабельной линии-6кВ от ТП-1417 до ТП-1804 I с.ш. ул. Чернышевского, 143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8 051 (Двести пятьдесят восемь тысяч пятьдесят один) рубль 66 коп.,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9-20T09:54:00Z</cp:lastPrinted>
  <dcterms:modified xsi:type="dcterms:W3CDTF">2016-09-20T06:54:00Z</dcterms:modified>
  <cp:revision>96</cp:revision>
  <dc:subject/>
  <dc:title/>
</cp:coreProperties>
</file>