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0» сен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69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1149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услуг по изготовлению рекламной, сувенирной, полиграфической Продукц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683"/>
            </w:tblGrid>
            <w:tr>
              <w:trPr>
                <w:trHeight w:val="28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Наименование в ассортимент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.</w:t>
                  </w:r>
                </w:p>
              </w:tc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рпоративные открытки, приглашения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.</w:t>
                  </w:r>
                </w:p>
              </w:tc>
              <w:tc>
                <w:tcPr>
                  <w:tcW w:w="46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моты, дипломы, благодарственные письма, поздравительные адрес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3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.</w:t>
                  </w:r>
                </w:p>
              </w:tc>
              <w:tc>
                <w:tcPr>
                  <w:tcW w:w="46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графическая и сувенирная продукция с логотипом предприятия (ручки, значки, флажки, знамена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3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.</w:t>
                  </w:r>
                </w:p>
              </w:tc>
              <w:tc>
                <w:tcPr>
                  <w:tcW w:w="46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ампы, печати, факсимил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3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.</w:t>
                  </w:r>
                </w:p>
              </w:tc>
              <w:tc>
                <w:tcPr>
                  <w:tcW w:w="46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достоверения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3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.</w:t>
                  </w:r>
                </w:p>
              </w:tc>
              <w:tc>
                <w:tcPr>
                  <w:tcW w:w="46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леты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26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.</w:t>
                  </w:r>
                </w:p>
              </w:tc>
              <w:tc>
                <w:tcPr>
                  <w:tcW w:w="46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еталлические таблички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.</w:t>
                  </w:r>
                </w:p>
              </w:tc>
              <w:tc>
                <w:tcPr>
                  <w:tcW w:w="4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енды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uppressAutoHyphens w:val="false"/>
              <w:autoSpaceDE w:val="false"/>
              <w:spacing w:lineRule="exact" w:line="274" w:before="120" w:after="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ставка продукции осуществляется по заявкам Заказчик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в которых отражаются количество, ассортимент,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желаемые сроки изготовления продукции и требования Заказчика к выполнению работ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</w:t>
            </w:r>
          </w:p>
          <w:p>
            <w:pPr>
              <w:pStyle w:val="21"/>
              <w:rPr>
                <w:rFonts w:ascii="Times New Roman" w:hAnsi="Times New Roman" w:cs="Times New Roman"/>
                <w:kern w:val="0"/>
                <w:sz w:val="23"/>
                <w:szCs w:val="23"/>
                <w:lang w:eastAsia="en-US" w:bidi="zxx"/>
              </w:rPr>
            </w:pPr>
            <w:r>
              <w:rPr>
                <w:rFonts w:cs="Times New Roman"/>
                <w:kern w:val="0"/>
                <w:sz w:val="23"/>
                <w:szCs w:val="23"/>
                <w:lang w:eastAsia="en-US" w:bidi="zxx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exact" w:line="278" w:before="110" w:after="0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продукции осуществляется силами и за счет Заказчика (самовывоз) со склада Исполнителя по адресу: г. Саратов, Мирный переулок, 11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роки изготовления продукции после определения количества и сложности определяются в соответствующей Спецификации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щая стоимость продукции за период действия договора не должна превышать 200 000 (двести тысяч) рублей (НДС не облагается), в случае превышения указанной суммы, продукция по договору не изготавливается,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Форма оплаты – безналичный расче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Оплата продукции по соответствующей Заявке производится Заказчиком на основании счета, путем перечисления денежных средств на расчетный счет Исполнителя в следующем порядке: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в течение 5 (пяти) банковских дней с момента получения счета Заказчик оплачивает 70% стоимости продукции;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в течение 10 (десяти) банковских дней с момента подписания сторонами акта приема-передачи выполненных работ Заказчик оплачивает оставшиеся 30% стоимости продукции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1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говор вступает в силу с момента его подписания обеими сторонами и действует до выполнения Исполнителем работ по Заявкам Заказчика на сумму 200 000 (двести тысяч) рублей (НДС не облагается), но не позднее «31» декабря 2017 года.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09.09.2016 г. № 166-7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9-16T11:08:00Z</cp:lastPrinted>
  <dcterms:modified xsi:type="dcterms:W3CDTF">2016-09-20T11:08:00Z</dcterms:modified>
  <cp:revision>59</cp:revision>
  <dc:subject/>
  <dc:title/>
</cp:coreProperties>
</file>