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</w:rPr>
      </w:pPr>
      <w:r>
        <w:rPr>
          <w:b/>
          <w:bCs/>
        </w:rPr>
        <w:tab/>
        <w:t>УТВЕРЖДАЮ:</w:t>
      </w:r>
    </w:p>
    <w:p>
      <w:pPr>
        <w:pStyle w:val="Normal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Normal"/>
        <w:ind w:left="524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Normal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</w:rPr>
        <w:t xml:space="preserve">                    </w:t>
      </w:r>
      <w:r>
        <w:rPr>
          <w:b/>
        </w:rPr>
        <w:t>«05» февраля 2016 года</w:t>
      </w:r>
    </w:p>
    <w:p>
      <w:pPr>
        <w:pStyle w:val="Normal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3968"/>
        <w:gridCol w:w="5813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16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603287463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Normal"/>
              <w:rPr/>
            </w:pPr>
            <w:r>
              <w:rPr/>
              <w:t>г. Саратов, ул. Белоглинская, 40</w:t>
            </w:r>
          </w:p>
          <w:p>
            <w:pPr>
              <w:pStyle w:val="Normal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sheremetieva</w:t>
              </w:r>
            </w:hyperlink>
            <w:hyperlink r:id="rId3">
              <w:r>
                <w:rPr>
                  <w:rStyle w:val="InternetLink"/>
                </w:rPr>
                <w:t>.</w:t>
              </w:r>
            </w:hyperlink>
            <w:hyperlink r:id="rId4">
              <w:r>
                <w:rPr>
                  <w:rStyle w:val="InternetLink"/>
                </w:rPr>
                <w:t>iv</w:t>
              </w:r>
            </w:hyperlink>
            <w:hyperlink r:id="rId5">
              <w:r>
                <w:rPr>
                  <w:rStyle w:val="InternetLink"/>
                </w:rPr>
                <w:t>@spgs.ru</w:t>
              </w:r>
            </w:hyperlink>
          </w:p>
          <w:p>
            <w:pPr>
              <w:pStyle w:val="Normal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ЗАО «СПГЭС» возможности доступа к сети местной телефонной связ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ю № 1 к Договору об оказании услуг связи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нтские номера, выделенные Абоненту при заключении договора об оказании услуг связи установлены ул. Белоглинская, д. 40 — 11 номеров, ул. Меловая, д. 7 — 4 номера, ул. Полковая, д. 1б — 2 номера, ул. Маркина, д. 2 — 1 номер, ул. Производственная, д. 44б — 2 номера,                     пр-кт Энтузиастов, д. 57 — 1 номер. Вид абонентского устройства — телефон. Условия предоставления услуг связи — ежедневное, круглосуточное.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 связи вступает с момента подписания и действует до момента оказания Оператором услуги связи на сумму 170 000 (сто семьдесят тысяч) рублей, в том числе НДС 18%, но не позднее 31 марта 2017 года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Услуг связи устанавливается в рублях и указывается в соответствии с выставленными счетами. Счёт на оплату выставляется не реже одного раза в месяц одновременно со счётом-фактурой и детализацией внутризоновых соединений. 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этом общая стоимость Предоставляемых услуг за период действия настоящего Договора ограничена и не может превышать 170 000 (сто семьдесят тысяч) рублей, в том числе НДС 18%. При поставке Предоставляемых услуг на указанную сумму, услуги более не поставляется и платежи не производятся. Абонент вправе в период действия настоящего Договора не выбрать в полном объеме указанную сумму. Не заказанный услуги не оплачивается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Услуги связи не позднее 25 числа каждого месяца. Цена, указанная в счете, является твердой и не подлежит изменению на период оплаты. Датой осуществления платежа считается дата зачисления денежных средств на расчетный счет Оператора.</w:t>
            </w:r>
          </w:p>
          <w:p>
            <w:pPr>
              <w:pStyle w:val="Normal"/>
              <w:suppressAutoHyphens w:val="false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орядок оплаты: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оплаты стоимости за предоставленные услуги связи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ОКПД 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.10.11.11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ОКВЭД 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.10.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0" w:leader="none"/>
                <w:tab w:val="left" w:pos="966" w:leader="none"/>
                <w:tab w:val="left" w:pos="108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яемый по Договору 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  <w:p>
            <w:pPr>
              <w:pStyle w:val="21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овар должен быть упакован способом, исключающим его повреждение при транспортировке и приемке.</w:t>
            </w:r>
          </w:p>
          <w:p>
            <w:pPr>
              <w:pStyle w:val="21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ставщик вместе с Товаром обязуется передать Покупателю документы, необходимые для эксплуатации Товара, а также документы, свидетельствующие о соответствии качества Товара требованиям, установленным нормативно-правовыми актами РФ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/>
            </w:pPr>
            <w:r>
              <w:rPr/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spacing w:lineRule="exact" w:line="269"/>
              <w:ind w:left="34" w:right="38" w:hanging="0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spacing w:lineRule="exact" w:line="269"/>
              <w:ind w:left="34" w:right="38" w:hanging="0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spacing w:lineRule="exact" w:line="269"/>
              <w:ind w:left="34" w:right="38" w:hanging="0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spacing w:lineRule="exact" w:line="269"/>
              <w:ind w:left="34" w:right="38" w:hanging="0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spacing w:lineRule="exact" w:line="269"/>
              <w:ind w:left="34" w:right="38" w:hanging="0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spacing w:lineRule="exact" w:line="269"/>
              <w:ind w:left="34" w:right="38" w:hanging="0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 заключения договор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1 февраля 2016 года и действует до выполнения Поставщиком своих обязательств по Заявкам Покупателя на сумму 450 000 (четыреста пятьдесят тысяч) рублей, в том числе НДС 18 %, но не позднее «31» января 2017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 CYR" w:hAnsi="Times New Roman CYR" w:cs="Times New Roman CYR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такой закупки могут быть только субъекты малого и среднего предпринимательства, согласно Приказа Генерального директора ЗАО «СПГЭС» от 25.12.2015 г. № 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964" w:right="565" w:gutter="0" w:header="0" w:top="397" w:footer="720" w:bottom="77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/>
      <w:ind w:left="0" w:right="0" w:firstLine="709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2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3:26:00Z</dcterms:created>
  <dc:creator>Sheremetieva Irina Vladimirovna</dc:creator>
  <dc:description/>
  <cp:keywords/>
  <dc:language>en-US</dc:language>
  <cp:lastModifiedBy>Shilling Ekaterina Sergeevna</cp:lastModifiedBy>
  <dcterms:modified xsi:type="dcterms:W3CDTF">2016-02-05T11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