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0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7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11512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изоляционных матери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675"/>
              <w:gridCol w:w="709"/>
              <w:gridCol w:w="682"/>
            </w:tblGrid>
            <w:tr>
              <w:trPr>
                <w:trHeight w:val="259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овары (работы, услуг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кстолит ПТ 6мм 1000х2000мм ГОСТ 5-78 (вес 21кг) Кита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00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серая глянцев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желтая глянцев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зеленая глянцев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красная глянцев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желто-зелен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5*18 черная глянцевая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475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убка ПВХ ТВ 40 4 ТУ 2248-001-57453845-20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.м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моусадка 1мм ч Сертиф. РОСС RU.AB28Y119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.м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моусадка б 4мм Сертиф. РОСС RU.AB28Y119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.м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моусадка б 2мм Сертиф. РОСС RU.AB28Y119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.м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стекло 2000*1500 ТУ-2216-031-558566863-20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х/б  ГОСТ 16214-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3"/>
                <w:szCs w:val="23"/>
                <w:lang w:bidi="zxx"/>
              </w:rPr>
            </w:pPr>
            <w:r>
              <w:rPr>
                <w:sz w:val="23"/>
                <w:szCs w:val="23"/>
                <w:lang w:eastAsia="zxx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,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Стоимость Продукции определена согласно Спецификации (Приложение № 1 к проекту Договора)  и составляет 490 000 (четыреста девяносто тысяч рублей) 00 коп., в том числе НДС 18%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90.12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9.09.2016 г. № 166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20T14:22:00Z</cp:lastPrinted>
  <dcterms:modified xsi:type="dcterms:W3CDTF">2016-09-20T11:22:00Z</dcterms:modified>
  <cp:revision>61</cp:revision>
  <dc:subject/>
  <dc:title/>
</cp:coreProperties>
</file>