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«____» ________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Спецпром»</w:t>
      </w:r>
      <w:r>
        <w:rPr>
          <w:sz w:val="24"/>
          <w:szCs w:val="24"/>
          <w:lang w:bidi="zxx"/>
        </w:rPr>
        <w:t xml:space="preserve"> в лице директора Мамыкина С.Л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изоляционные материалы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z w:val="24"/>
          <w:szCs w:val="24"/>
        </w:rPr>
        <w:t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90 000 (четыреста девяносто тысяч рублей) 00 коп., в том числе НДС 18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</w:t>
      </w: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пецпром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Cs/>
                <w:lang w:eastAsia="ar-SA"/>
              </w:rPr>
              <w:t xml:space="preserve"> </w:t>
            </w:r>
            <w:r>
              <w:rPr/>
              <w:t>6455065796</w:t>
            </w:r>
            <w:r>
              <w:rPr>
                <w:lang w:eastAsia="ar-SA"/>
              </w:rPr>
              <w:t xml:space="preserve">  КПП </w:t>
            </w:r>
            <w:r>
              <w:rPr/>
              <w:t>645501001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6645105706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 xml:space="preserve">Р/с </w:t>
            </w:r>
            <w:r>
              <w:rPr/>
              <w:t>40702810629010000796</w:t>
            </w:r>
            <w:r>
              <w:rPr>
                <w:lang w:eastAsia="ar-SA"/>
              </w:rPr>
              <w:t xml:space="preserve"> Филиал «Нижегородский» АО Альфа Банк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г. Нижний Новгород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 xml:space="preserve">К/с  </w:t>
            </w:r>
            <w:r>
              <w:rPr/>
              <w:t>30101810200000000824</w:t>
            </w:r>
            <w:r>
              <w:rPr>
                <w:lang w:eastAsia="ar-SA"/>
              </w:rPr>
              <w:t xml:space="preserve"> БИК </w:t>
            </w:r>
            <w:r>
              <w:rPr/>
              <w:t>04220282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»________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tbl>
      <w:tblPr>
        <w:tblW w:w="9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347"/>
        <w:gridCol w:w="820"/>
        <w:gridCol w:w="682"/>
        <w:gridCol w:w="1093"/>
        <w:gridCol w:w="1332"/>
      </w:tblGrid>
      <w:tr>
        <w:trPr>
          <w:trHeight w:val="2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овары (работы, услуги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кстолит ПТ 6мм 1000х2000мм ГОСТ 5-78 (вес 21кг) Кита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 9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олента ПВХ 130*15*18 сер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2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олента ПВХ 130*15*18 желт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44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олента ПВХ 130*15*18 зелен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44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олента ПВХ 130*15*18 красн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44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олента ПВХ 130*15*18 желто-зелен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0,5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олента ПВХ 130*15*18 черн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 595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убка ПВХ ТВ 40 4 ТУ 2248-001-57453845-2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.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рмоусадка 1мм ч Сертиф. РОСС RU.AB28Y11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.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,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2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рмоусадка б 4мм Сертиф. РОСС RU.AB28Y11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.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рмоусадка б 2мм Сертиф. РОСС RU.AB28Y119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.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стекло 2000*1500 ТУ-2216-031-558566863-2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95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95,5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олента х/б 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00,0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lang w:bidi="zxx"/>
        </w:rPr>
        <w:t>Итого: 490 000,00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</w:t>
      </w:r>
      <w:r>
        <w:rPr>
          <w:b/>
          <w:lang w:bidi="zxx"/>
        </w:rPr>
        <w:t>В том числе НДС 74 745,74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bidi="zxx"/>
        </w:rPr>
        <w:t>Всего к оплате 490 000,00</w:t>
      </w:r>
    </w:p>
    <w:p>
      <w:pPr>
        <w:pStyle w:val="Normal"/>
        <w:rPr>
          <w:lang w:bidi="zxx"/>
        </w:rPr>
      </w:pPr>
      <w:r>
        <w:rPr>
          <w:lang w:bidi="zxx"/>
        </w:rPr>
        <w:t>Всего наименований 13 на сумму 490 000, 00руб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Четыреста девяносто тысяч рублей 00 копеек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.</w:t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9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38"/>
        <w:gridCol w:w="4738"/>
        <w:gridCol w:w="283"/>
        <w:gridCol w:w="4869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пецпром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Cs/>
                <w:lang w:eastAsia="ar-SA"/>
              </w:rPr>
              <w:t xml:space="preserve"> </w:t>
            </w:r>
            <w:r>
              <w:rPr/>
              <w:t>6455065796</w:t>
            </w:r>
            <w:r>
              <w:rPr>
                <w:lang w:eastAsia="ar-SA"/>
              </w:rPr>
              <w:t xml:space="preserve">  КПП </w:t>
            </w:r>
            <w:r>
              <w:rPr/>
              <w:t>645501001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6645105706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 xml:space="preserve">Р/с </w:t>
            </w:r>
            <w:r>
              <w:rPr/>
              <w:t>40702810629010000796</w:t>
            </w:r>
            <w:r>
              <w:rPr>
                <w:lang w:eastAsia="ar-SA"/>
              </w:rPr>
              <w:t xml:space="preserve"> Филиал «Нижегородский» АО Альфа Банк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 w:bidi="zxx"/>
              </w:rPr>
            </w:pPr>
            <w:r>
              <w:rPr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г. Нижний Новгород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 w:bidi="zxx"/>
              </w:rPr>
            </w:pPr>
            <w:r>
              <w:rPr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 xml:space="preserve">К/с  </w:t>
            </w:r>
            <w:r>
              <w:rPr/>
              <w:t>30101810200000000824</w:t>
            </w:r>
            <w:r>
              <w:rPr>
                <w:lang w:eastAsia="ar-SA"/>
              </w:rPr>
              <w:t xml:space="preserve"> БИК </w:t>
            </w:r>
            <w:r>
              <w:rPr/>
              <w:t>04220282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7:00Z</dcterms:created>
  <dc:creator>Татьяна</dc:creator>
  <dc:description/>
  <cp:keywords/>
  <dc:language>en-US</dc:language>
  <cp:lastModifiedBy>Duhova Svetlana Mihailovna</cp:lastModifiedBy>
  <cp:lastPrinted>2016-08-01T09:52:00Z</cp:lastPrinted>
  <dcterms:modified xsi:type="dcterms:W3CDTF">2016-09-20T11:16:00Z</dcterms:modified>
  <cp:revision>13</cp:revision>
  <dc:subject/>
  <dc:title>ДОГОВОР ПОСТАВКИ №</dc:title>
</cp:coreProperties>
</file>