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222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 ТП-1298 до ВРУ-1 жилого дома по адресу: ул. им. Некрасова Н.А., д. 26/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 ТП-1298 до ВРУ-2 жилого дома по адресу: ул. им. Некрасова Н.А., д. 26/1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09.2016 года по 17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ЭП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3.05.06-85, ГОСТ 18410-73, Техническому регламенту о требованиях пожарной безопасности ФЗ №123-ФЗ от 22.07.2008 года, а также Правилам благоустройства территории муниципального образования  «Город Саратов № 45-515 от 23.04.2015 года.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b/>
                <w:b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 Прокладка 2КЛ-0,4кВ от  ТП-1298 до ВРУ-1 жилого дома по адресу: г. Саратов, ул. им. Некрасова Н.А., д. 26/1, кабелем АСБ-1-4х240 мм2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яжённостью 2х1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 Прокладка 2КЛ-0,4кВ от  ТП-1298 до ВРУ-2 жилого дома по адресу: г. Саратов, ул. им. Некрасова Н.А., д. 26/1, кабелем АСБ-1-4х150 мм2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яжённостью 2х12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42 653 (Один миллион триста сорок две тысячи шестьсот пятьдесят три) рубля 4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9-22T04:51:00Z</dcterms:modified>
  <cp:revision>105</cp:revision>
  <dc:subject/>
  <dc:title/>
</cp:coreProperties>
</file>