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«__» _______ 2016 г.</w:t>
      </w:r>
      <w:r>
        <w:rPr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«ЭЛТОС»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именуемое в дальнейшем</w:t>
      </w:r>
      <w:r>
        <w:rPr>
          <w:color w:val="000000"/>
          <w:spacing w:val="1"/>
          <w:w w:val="102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«Подрядчик»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лице  директора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Белико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Виктора Валерьевич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-1 сечением 4х24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ённостью 2х120 метров, от ТП-1298 до ВРУ-1 жилого дома по адресу: г. Саратов, ул. им. Некрасова Н.А., д. 26/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-1 сечением 4х15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ённостью 2х120 метров, от ТП-1298 до ВРУ-2 жилого дома по адресу: г. Саратов, ул. им. Некрасова Н.А., д. 26/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 ГОСТ 18410-73, ГОСТ 11920-85, ВСН-342-75, Правилами благоустройства территории муниципального образования «Город Саратов  № 45-515 от 23.04.2015 года,  Техническим регламентом о требованиях пожарной безопасности ФЗ №123-ФЗ от 22.07.2008 года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6-13-ип от 26.04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42 653 (Один миллион триста сорок две тысячи шестьсот пятьдесят три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4 811 (Двести четыре тысячи  восемьсот одиннадцать) рублей 5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02 796 (Четыреста две тысячи семьсот девяносто шес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1 443 (Шестьдесят одна тысяча четыреста сорок три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ЭЛТ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56, г. Саратов, ул. Астраханская, 8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49054901/6449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3000000173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118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________________ </w:t>
      </w:r>
      <w:r>
        <w:rPr>
          <w:b/>
          <w:spacing w:val="-2"/>
          <w:w w:val="102"/>
          <w:sz w:val="20"/>
          <w:szCs w:val="20"/>
        </w:rPr>
        <w:t>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9-22T07:30:00Z</cp:lastPrinted>
  <dcterms:modified xsi:type="dcterms:W3CDTF">2016-09-22T04:41:00Z</dcterms:modified>
  <cp:revision>207</cp:revision>
  <dc:subject/>
  <dc:title>Договор купли-продажи оборудования</dc:title>
</cp:coreProperties>
</file>