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Элто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В.В. Бе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6-13-ип  от  26.04.2013 года.  ТУ № 1570  от  10.03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 ТП-1298 до ВРУ-1 жилого дома по адресу: г. Саратов, ул. им. Некрасова Н.А., д. 26/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ТП-1298 до ВРУ-2 жилого дома по адресу: г. Саратов, ул. им. Некрасова Н.А., д. 26/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Прокладка 2КЛ-0,4кВ от  ТП-1298 до ВРУ-1 жилого дома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Некрасова Н.А., д. 26/1, кабелем АСБ-1-4х24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2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Прокладка 2КЛ-0,4кВ от  ТП-1298 до ВРУ-2 жилого дома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Некрасова Н.А., д. 26/1, кабелем АСБ-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9.2016 года  по  17.11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 прокладку кабельных линий 0,4кВ от разных секций шин РУ-0,4кВ ТП-1298 до ВРУ многоэтажного жилого дома по адресу: г. Саратов, ул. им. Некрасова Н.А., д. 26/1 (шифр 003-07-14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9-13T10:12:00Z</cp:lastPrinted>
  <dcterms:modified xsi:type="dcterms:W3CDTF">2016-09-22T04:31:00Z</dcterms:modified>
  <cp:revision>66</cp:revision>
  <dc:subject/>
  <dc:title>Приложение № 1</dc:title>
</cp:coreProperties>
</file>