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«__» 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СМП «ЭЛТЕК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 А-3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демонтаж существующих деревянных опор  в количестве 2-х штук 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демонтаж существующей деревянной стойки в количестве 1 шту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- 0,4кВ,  проводом марки СИП 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76 метров,   ТП-1828 от опоры № 2-00/9 до опоры № 2-03/4 расположенного по адресу: г. Саратов, 2-й поселок им. Пугачева Е.И. (кадастровый номер 64:48:030401:192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марки СИП 4, сечением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55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 в количестве 1 шту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стой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монтажом провода СИП необходимо выполнить подрезку деревьев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>соответствии ПУЭ, ПТЭЭП, СНиП 3.05.06-85,  ГОСТ Р 31946-2012, Правилам благоустройства территории муниципального образования «Город Саратов» № 45-515 от 23.04.15 г.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625-16-ип от 25.03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21 468 (Двести двадцать одна   тысяча четыреста шестьдесят восемь) рублей  4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3 783 (Тридцать три тысячи семьсот восемьдесят три) рубля 3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6 440 (Шестьдесят шесть тысяч четыреста сорок) рублей 5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0 135 (Десять тысяч сто тридцать пять) рублей 0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_____________________ А.Д. Филимонов   </w:t>
        <w:tab/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      </w:t>
      </w:r>
      <w:r>
        <w:rPr>
          <w:b/>
          <w:spacing w:val="-2"/>
          <w:w w:val="102"/>
          <w:sz w:val="20"/>
          <w:szCs w:val="20"/>
          <w:lang w:val="zxx"/>
        </w:rPr>
        <w:t>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9-23T07:43:00Z</cp:lastPrinted>
  <dcterms:modified xsi:type="dcterms:W3CDTF">2016-09-23T06:13:00Z</dcterms:modified>
  <cp:revision>202</cp:revision>
  <dc:subject/>
  <dc:title>Договор купли-продажи оборудования</dc:title>
</cp:coreProperties>
</file>