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625-16-ип от 25.03.2016 года.  ТУ № 1990  от  25.03.2016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1828  от  опоры  №2-00/9  до  опоры №2-03/4 по адресу: г. Саратов, 2-й поселок им. Пугачева Е.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неизолированного провода А-3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 существующих деревянных опор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Демонтаж существующей деревянной стойки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Демонтаж существующих вводов в жилые дом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76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Монтаж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55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Монтаж деревянной опоры – 1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8. Монтаж деревянной стой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9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перед монтажом провода СИП необходимо выполнить подрезку деревьев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23.09.2016 года  по  30.09.2016 год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 реконструкцию ВЛИ-0,4кВ ТП-1828  от  опоры  №2-00/9  до  опоры №2-03/4 по адресу: г. Саратов, 2-й поселок им. Пугачева Е.И. (шифр 06-16-86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 ГОСТ Р 31946-2012, Правилам благоустройства территории муниципального образования «Город Саратов» № 45-515 от 23.04.15. Все скрытые работы оформляются актами. 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yle14"/>
              <w:ind w:hanging="0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Duhova Svetlana Mihailovna</cp:lastModifiedBy>
  <cp:lastPrinted>2016-09-23T07:42:00Z</cp:lastPrinted>
  <dcterms:modified xsi:type="dcterms:W3CDTF">2016-09-23T04:43:00Z</dcterms:modified>
  <cp:revision>49</cp:revision>
  <dc:subject/>
  <dc:title>Приложение № 1</dc:title>
</cp:coreProperties>
</file>