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18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3-1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41289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закупки на электронной торговой площадке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12067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закупки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запрос цен в электронной форм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410017, Российская Федерация, г. Саратов, ул. Белоглинская, 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мет закупки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оставка </w:t>
            </w:r>
            <w:r>
              <w:rPr>
                <w:rFonts w:eastAsia="Calibri"/>
              </w:rPr>
              <w:t>компьютерной, офисной, цифровой техники и оборудов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количество поставляемого товара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и количество поставляемого товара указаны в Приложении № 8 Техническое зад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КПД 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.41.10.000</w:t>
            </w:r>
          </w:p>
        </w:tc>
      </w:tr>
      <w:tr>
        <w:trPr>
          <w:trHeight w:val="3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КВЭД 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.41.1</w:t>
            </w:r>
          </w:p>
        </w:tc>
      </w:tr>
      <w:tr>
        <w:trPr>
          <w:trHeight w:val="3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Участниками закупки могут быть только субъекты малого и среднего предпринимательства, согласно Приказа Генерального директора ЗАО «СПГЭС» </w:t>
            </w:r>
            <w:r>
              <w:rPr>
                <w:color w:val="000000"/>
                <w:lang w:eastAsia="en-US"/>
              </w:rPr>
              <w:t>от 09.09.2016 г. № 166-7.</w:t>
            </w:r>
          </w:p>
        </w:tc>
      </w:tr>
      <w:tr>
        <w:trPr>
          <w:trHeight w:val="1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 500 000 рублей (два миллиона пятьсот тысяч рублей 00 копеек)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</w:tc>
      </w:tr>
      <w:tr>
        <w:trPr>
          <w:trHeight w:val="3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ставки товара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410017, г. Саратов, ул. Белоглинская, д. 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поставки товара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тавка производится партиями по заявкам Заказчика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Поставка осуществляется силами и за счет средств Поставщи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согласования Спецификации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в течение 1 (одного) рабочего дня с момента направления Заяв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оставляется в адрес Заказчика, указанный в заявке, в течение 5 (пяти) рабочих дней с момента согласования сторонами соответствующей Специфика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договора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Договор действует в течение 12 месяцев с момента подписания его сторонами.</w:t>
            </w:r>
          </w:p>
        </w:tc>
      </w:tr>
      <w:tr>
        <w:trPr>
          <w:trHeight w:val="2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товару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ё сохранность при транспортировке. Поставщик обязан передать Товар Покупателю свободным от прав третьих лиц, не находящимся в залоге, под арестом и свободным от любых других обременени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дачи-приемки товара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</w:t>
            </w:r>
            <w:r>
              <w:rPr>
                <w:color w:val="000000"/>
              </w:rPr>
              <w:t xml:space="preserve"> При поставке Товара Поставщик передает Заказчику все необходимые документы</w:t>
            </w:r>
          </w:p>
        </w:tc>
      </w:tr>
      <w:tr>
        <w:trPr>
          <w:trHeight w:val="17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о объему гарантий качества Товара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целях подтверждения соответствия Товара требованиям ТР ТС 004/2011, ТР ТС 020/2011 при поставке Товара Поставщик представляет Покупателю сертификаты соответствия ТР ТС 004/2011, ТР ТС 020/2011.</w:t>
            </w:r>
          </w:p>
          <w:p>
            <w:pPr>
              <w:pStyle w:val="1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й срок на Товар должен составлять 12 месяцев, на персональные компьютеры - не менее 36 месяцев, если иной гарантийный срок не установлен Производителем Товара.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место предоставления документации о закупке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26.09.2016 года до 11:00 04.10.2016 года по адресу: г. Саратов, ул. Белоглинская, 40, каб. № 343, с 9.00 до 16.00 часов, обед с 12.00 до 13.00 часов (по рабочим дням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информационная система, на которой размещена документация о закупке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 Заказчика, на котором размещена документация о закупке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, на которой проводится открытый запрос цен в электронной форме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явки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 процента от начальной (максимальной) цены договора – </w:t>
              <w:br/>
              <w:t>50 000 (пятьдесят тысяч) рублей 00 копеек.</w:t>
            </w:r>
          </w:p>
          <w:p>
            <w:pPr>
              <w:pStyle w:val="Normal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  <w:p>
            <w:pPr>
              <w:pStyle w:val="Normal"/>
              <w:rPr>
                <w:rFonts w:cs="Calibri"/>
                <w:kern w:val="2"/>
              </w:rPr>
            </w:pPr>
            <w:r>
              <w:rPr>
                <w:kern w:val="2"/>
              </w:rPr>
              <w:t>Обеспечение заявки может предоставляться участником закупки по его выбору путем внесения денежных средств, путем предоставления банковской гарантии или иным способом, предусмотренным регламентом работы электронной площадк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>
          <w:trHeight w:val="32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(московское) начала срока подачи заявок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 xml:space="preserve">26.09.2016 года 09:00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, дата и время (московское) окончания срока подачи заявок 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04.10.2016 года 11: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, дата и время (московское) рассмотрения и оценки заявок (подведения итогов) 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05.10.2016 года 11: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аз от проведения открытого запроса цен 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и порядок оплаты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Покупатель оплачивает 100 % стоимости партии Товара в течение </w:t>
              <w:br/>
              <w:t>10 (десяти) банковских дней с даты поставки соответствующей партии Товар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едоставления документации о закупке и подачи заявок на участие в закупке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открытом запросе цен в электронной форме с момента официальной публикации настоящего извещения и документации по открытому запросу цен в электронной форме участник закупки подает заявку на участие в открытом запросе цен в электронной форме по форме, установленной в документации по открытому запросу цен в электронной форме, в соответствии с действующим законодательством.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/>
            </w:pPr>
            <w:r>
              <w:rPr/>
              <w:t>Со дня размещения в единой информационной системе извещения о проведении открытого запроса цен в электронной форме Заказчик на основании заявления любого заинтересованного лица предоставляет такому лицу закупочную документацию по адресу: г. Саратов, ул. Белоглинская, 40, каб. № 343 с 26.09.2016 года до 11:00 04.10.2016 года, с 0</w:t>
            </w:r>
            <w:bookmarkStart w:id="0" w:name="_GoBack"/>
            <w:bookmarkEnd w:id="0"/>
            <w:r>
              <w:rPr/>
              <w:t>9.00 до 16.00 часов, обед с 12.00 до 13.00 часов (по рабочим дням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otc-tender.ru/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47:00Z</dcterms:created>
  <dc:creator>9608</dc:creator>
  <dc:description/>
  <cp:keywords/>
  <dc:language>en-US</dc:language>
  <cp:lastModifiedBy>Duhova Svetlana Mihailovna</cp:lastModifiedBy>
  <cp:lastPrinted>2016-09-09T09:35:00Z</cp:lastPrinted>
  <dcterms:modified xsi:type="dcterms:W3CDTF">2016-09-23T10:15:00Z</dcterms:modified>
  <cp:revision>45</cp:revision>
  <dc:subject/>
  <dc:title>ИЗВЕЩЕНИЕ</dc:title>
</cp:coreProperties>
</file>