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иложение № 8</w:t>
      </w:r>
    </w:p>
    <w:p>
      <w:pPr>
        <w:pStyle w:val="Normal"/>
        <w:spacing w:lineRule="auto" w:line="240" w:before="0" w:after="0"/>
        <w:jc w:val="center"/>
        <w:rPr/>
      </w:pPr>
      <w:r>
        <w:rPr/>
        <w:t>ТЕХНИЧЕСКОЕ ЗАДАНИЕ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1936"/>
        <w:gridCol w:w="6853"/>
        <w:gridCol w:w="801"/>
      </w:tblGrid>
      <w:tr>
        <w:trPr>
          <w:trHeight w:val="409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Общие требования к персональным компьютерам</w:t>
            </w:r>
          </w:p>
        </w:tc>
      </w:tr>
      <w:tr>
        <w:trPr>
          <w:trHeight w:val="5096" w:hRule="atLeast"/>
        </w:trPr>
        <w:tc>
          <w:tcPr>
            <w:tcW w:w="103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сональные компьютеры должны функционировать при следующих условиях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параметры электропитания устройств, подключаемых к сети (220 V +10% /- 15%, 50 Hz +/- 3 Hz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температура окружающей среды от +5°С до +40 °C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- относительная влажность от 40% до 80% при температуре +25 °C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ок службы персональных компьютеров должен составлять не менее 6 лет, что должно быть отражено в Технических Условиях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ерсональные компьютеры на этапе производства должны пройти обязательное 24-х часовое тестирование на работоспособность при температуре 40 (+/-1)°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се места подключения интерфейсов MOLEX, IDE и SATA должны иметь дополнительную фиксацию, для предотвращения их самопроизвольного отключения во время транспортировки и эксплуатации.</w:t>
            </w:r>
          </w:p>
          <w:p>
            <w:pPr>
              <w:pStyle w:val="1"/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нтийный срок на Товар составляет 12 месяцев, на персональные компьютеры - не менее </w:t>
              <w:br/>
              <w:t xml:space="preserve">36 месяцев, если иной гарантийный срок не установлен Производителем Товара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Поставляемые персональные компьютеры должны быть новыми, неиспользованными. Все необходимые руководства пользователя должны быть на русском языке. Техническая документация может быть, как на русском, так и на английском языке. Во всех случаях недопустимо предоставление технической документации и руководств пользователя в виде ксерокопий. </w:t>
            </w:r>
          </w:p>
        </w:tc>
      </w:tr>
      <w:tr>
        <w:trPr>
          <w:trHeight w:val="31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Наименование объекта закупк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ru-RU"/>
              </w:rPr>
              <w:t>Перечень требований к безопасности, техническим, функциональным характеристикам, потребительским свойствам объекта закупк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Кол-во (ед.)</w:t>
            </w:r>
          </w:p>
        </w:tc>
      </w:tr>
      <w:tr>
        <w:trPr>
          <w:trHeight w:val="275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томатизированное рабочее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тип 1)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Aquarius Pro P30 S55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пу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-фактор – Mini Tower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питания мощностью не менее 450W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й фиксатор для исключения самопроизвольного отсоединения силового кабеля из блока питания системного бло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лаждение корпуса – не менее одного вентилятора 80x80мм на задней стенке корпуса с возможностью установки дополнительного вентилятора 92х92 или 120x120мм на передней стен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секов для внешних 5,25-дюймовых устройств не менее 2 шт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секов для внешних 3,5-дюймовых устройств не менее 2 шт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секов внутренних 3.5-дюймовых устройств не менее 4 шт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опка включения системного блока или передняя дверца корпуса, закрывающая кнопку включения системного блока, должна запираться на клю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ариты – не более 406 x 180 x 352 м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ная пл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Форм – фактор mATX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оперативной памяти - не менее 32Gb DDRIII, официальная поддержка оперативной памяти DDRIII 1600/1333/1066MHz; Четыре слота для установки оперативной памяти; Спецификация SATA, не менее – 5*SATAII; 1*SATAIII; Слоты расширения, не менее – 1*PCI Express 3.0 x16, 1*PCI Express 2.0 x4, 2*PCI; Поддержка шины PCI средствами чипсета (без дополнительного контроллера на материской плате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ированная звуковая карта - не менее 8 каналов; Интегрированная сетевая карта - 10/100/1000 Мбит/cек.; Внутренние коннекторы USB2.0: 2 коннектора (поддержка 4*USB 2.0 ports); Внутренние коннекторы USB3.0: 1 коннектор (поддержка 2*USB 3.0 ports); Возможность вывода COM и LPT портов с внутреннего коннектора материнской плат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ы на задней панели материнской платы: 2xPS/2, 1xD-Sub, 1xDVI, 1xHDMI, 1xRJ45, 4xUSB2.0 без учета внутренних коннекторов, 2xUSB3.0 без учета внутреннего коннектора, Audio I/O por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объединения мощности интегрированной графики и дискретного видеоадаптера, встроенная защита электронных компонентов платы от скачков напряжения; автоматическое определение загрузки системы и в соответствии с ней регулирование потребления энергии в режиме реального времени; технология интеллектуального регулирования частоты оборотов кулера корпуса и процессора  в зависимости от температуры системы для обеспечения бесшумной работы системы; базовая система ввода-вывода на русском языке; возможность выборочного отключения USB портов; поддержка на уровне BIOS защиты информации, хранящейся на жестких дисках, паролем и сервис, позволяющий создавать уникальный мастер-пароль для жестких дисков на базе их идентификаторов; защита от несанкционированной модификации (записи) FLASH EPROM; вывод сообщения на этапе загрузки в случае несанкционированной замены комплектующих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сс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актовая частота – не менее 3.4 GHz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эш 3-го уровня – не менее 3 Mb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ядер - не менее 2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изготовления – не более 0.022 мк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еиваемая мощность (TDP) - не более 77W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ер для процесс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мальная скорость вращения - не более 600 об/мин.; Максимальная скорость вращения - не менее 2700 об/мин; Воздушный поток - не менее 50 CFM; Максимальный уровень шума - не более 27 дБ(A); Управление скоростью вращения - PWM; Материал радиатора - алюминий, медный стержен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ая память Тип - DDR III SDRAM; Частота - не менее 1600MHz; Количество модулей - 2 шт;                                 Общий объем - не менее 4Гб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сткий диск Внешний интерфейс – SATA III; Скорость вращения шпинделя – 7200 об/мин.;  Объем - не менее 500 Gb; Количество - 1 ш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внутреннего кэша – не менее 32Mb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-аппаратный комплекс мониторинга и управл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В комплекте с системным блоком должен быть поставлен и настроен программно-аппаратный комплекс отвечающий следующим требованиям: Консоль управления должна быть реализована в виде WEB-интерфейса и доступна с любого (в том числе мобильного) устройства в сети, имеющего браузер (программное обеспечение для просмотра WEB-страниц). Должен обеспечивать безопасность дистанционного администрирования с использованием аутентификации и шифрования при передаче данных; Должен обладать территориально-распределенной архитектурой, позволяющей избежать централизации управления и хранения собираемой информации при сохранении высокой доступности. Объекты мониторинга и управления (рабочие станции и/или серверы) должны использоваться как узлы кластера базы данных.                                                         Должен обеспечивать масштабируемость системы и увеличение производительности обработки событий мониторинга и управления без привлечения дополнительных вычислительных ресурсов (возможность реализации функциональным перераспределением установленных агентов и серверов). Должен осуществлять сбор следующих данных персонального компьютера (информационных киосках, тонких клиентах): - версию BIOS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ь сетевого адаптера (адаптер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дель видеоадап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модель аудио адаптер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и количество модулей оперативной памя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и количество процессоров (физических и логических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ип и количество параллельных порт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рограммное обеспечение, установленное на системном бло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текущую загрузку процессора (процессоров), оперативной памяти и сетевых адаптеров системного бло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яжения и скорости вращения вентиляторов системного бло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учение в режиме реального времени информации о температуре воздуха в корпусе контролируемого устройства, диапазон измерения температуры от -20°C до +80°C, погрешность измерения температуры не более - ±3°C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учение в режиме реального времени информации об уровне пылевого загрязнения в корпусе контролируемого устрой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аботоспособность операционной системы контролируемого устрой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ывод информации о серийных номерах комплектующих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личие сторожевого таймера с возможностью изменения диапазона значений включения/выключения, регулирование времени срабатывания от 1 до 255 минут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ен обеспечивать возможность настройки реакций программного обеспечения контроллера на критические события системы (оповещений); Должен поддерживать форматы оповещения: вывод информации на экран, отправка сообщения по электронной почт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ное программное 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установленная лицензионная операционная система Microsoft Windows 10 Pro 64 bit (русский), дистрибутив Microsoft Windows 10 Pro 64 bit (русский) на DVD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исное программное 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установленный лицензионный пакет офисных приложений Microsoft Office Home and Business 2016 Russian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шь оптичес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800dpi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виа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количество клавиш – 10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онит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9,5" ЖК Acer K202HQLAb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етевой фильт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APC P5B-R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33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Автоматизированное рабочее мест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тип 2)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истем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бло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Aquarius Pro P30 S5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пус Форм-фактор – Mini Tower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питания мощностью не менее 450W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й фиксатор для исключения самопроизвольного отсоединения силового кабеля из блока питания системного бло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лаждение корпуса – не менее одного вентилятора 80x80мм на задней стенке корпуса с возможностью установки дополнительного вентилятора 92х92 или 120x120мм на передней стен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секов для внешних 5,25-дюймовых устройств не менее 2 шт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секов для внешних 3,5-дюймовых устройств не менее 2 шт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секов внутренних 3.5-дюймовых устройств не менее 4 шт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нопка включения системного блока или передняя дверца корпуса, закрывающая кнопку включения системного блока, должна запираться на ключ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ариты – не более 406 x 180 x 352 мм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ная плата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 – фактор mATX; Поддержка оперативной памяти - не менее 32Gb DDRIII, официальная поддержка оперативной памяти DDRIII 1600/1333/1066MHz; Четыре слота для установки оперативной памяти; Спецификация SATA, не менее – 5*SATAII; 1*SATAIII; Слоты расширения, не менее – 1*PCI Express 3.0 x16, 1*PCI Express 2.0 x4, 2*PCI; Поддержка шины PCI средствами чипсета (без дополнительного контроллера на материской плате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ированная звуковая карта - не менее 8 каналов; Интегрированная сетевая карта - 10/100/1000 Мбит/cек.; Внутренние коннекторы USB2.0: 2 коннектора (поддержка 4*USB 2.0 ports); Внутренние коннекторы USB3.0: 1 коннектор (поддержка 2*USB 3.0 ports); Возможность вывода COM и LPT портов с внутреннего коннектора материнской платы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ы на задней панели материнской платы: 2xPS/2, 1xD-Sub, 1xDVI, 1xHDMI, 1xRJ45, 4xUSB2.0 без учета внутренних коннекторов, 2xUSB3.0 без учета внутреннего коннектора, Audio I/O port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я объединения мощности интегрированной графики и дискретного видеоадаптера, встроенная защита электронных компонентов платы от скачков напряжения; автоматическое определение загрузки системы и в соответствии с ней регулирование потребления энергии в режиме реального времени; технология интеллектуального регулирования частоты оборотов кулера корпуса и процессора  в зависимости от температуры системы для обеспечения бесшумной работы системы; базовая система ввода-вывода на русском языке; возможность выборочного отключения USB портов; поддержка на уровне BIOS защиты информации, хранящейся на жестких дисках, паролем и сервис, позволяющий создавать уникальный мастер-пароль для жестких дисков на базе их идентификаторов; защита от несанкционированной модификации (записи) FLASH EPROM; вывод сообщения на этапе загрузки в случае несанкционированной замены комплектующих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сс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актовая частота – не менее 3.4 GHz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эш 3-го уровня – не менее 3 Mb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ядер - не менее 2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изготовления – не более 0.022 мкм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сеиваемая мощность (TDP) - не более 77W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ер для процесс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мальная скорость вращения - не более 600 об/мин.; Максимальная скорость вращения - не менее 2700 об/мин; Воздушный поток - не менее 50 CFM; Максимальный уровень шума - не более 27 дБ(A); Управление скоростью вращения - PWM; Материал радиатора - алюминий, медный стержен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ая память Тип - DDR III SDRAM; Частота - не менее 1600MHz; Количество модулей - 2 шт; Общий объем - не менее 4Гб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сткий диск Внешний интерфейс – SATA III; Скорость вращения шпинделя – 7200 об/мин.; Объем - не менее 500 Gb; Количество - 1 шт. Объем внутреннего кэша – не менее 32Mb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граммно-аппаратный комплекс мониторинга и управления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комплекте с системным блоком должен быть поставлен и настроен программно-аппаратный комплекс отвечающий следующим требованиям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оль управления должна быть реализована в виде WEB-интерфейса и доступна с любого (в том числе мобильного) устройства в сети, имеющего браузер (программное обеспечение для просмотра WEB-страниц).                                                               Должен обеспечивать безопасность дистанционного администрирования с использованием аутентификации и шифрования при передаче данных;                                                                  Должен обладать территориально-распределенной архитектурой, позволяющей избежать централизации управления и хранения собираемой информации при сохранении высокой доступности. Объекты мониторинга и управления (рабочие станции и/или серверы) должны использоваться как узлы кластера базы данных.                                                         Должен обеспечивать масштабируемость системы и увеличение производительности обработки событий мониторинга и управления без привлечения дополнительных вычислительных ресурсов (возможность реализации функциональным перераспределением установленных агентов и серверов). Должен осуществлять сбор следующих данных персонального компьютера (информационных киосках, тонких клиентах): - версию BIOS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ь сетевого адаптера (адаптеров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ь видеоадап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модель аудио адаптер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и количество модулей оперативной памяти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ип и количество процессоров (физических и логических);- тип и количество параллельных портов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граммное обеспечение, установленное на системном блок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кущую загрузку процессора (процессоров), оперативной памяти и сетевых адаптеров системного бло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апряжения и скорости вращения вентиляторов системного блок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учение в режиме реального времени информации о температуре воздуха в корпусе контролируемого устройства, диапазон измерения температуры от -20°C до +80°C, погрешность измерения температуры не более - ±3°C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получение в режиме реального времени информации о уровне пылевого загрязнения в корпусе контролируемого устройств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оспособность операционной системы контролируемого устройств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вывод информации о серийных номерах комплектующих;                                                  Наличие сторожевого таймера с возможностью изменения диапазона значений включения/выключения, регулирование времени срабатывания от 1 до 255 минут;                          Должен обеспечивать возможность настройки реакций программного обеспечения контроллера на критические события системы (оповещений); Должен поддерживать форматы оповещения: вывод информации на экран, отправка сообщения по электронной почте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ное программное 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едустановленная лицензионная операционная система Microsoft Windows 10 Pro 64 bit (русский), дистрибутив Microsoft Windows 10 Pro 64 bit (русский) на DVD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исное программное обеспе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установленный лицензионный пакет офисных приложений Microsoft Office Home and Business 2016 Russian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ышь оптическая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0dpi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лавиату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количество клавиш – 10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Автоматизированное рабочее место (тип 3)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истемный блок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орпу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Форм-фактор – Midi Tower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лок питания мощностью не менее 450W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ый фиксатор для исключения самопроизвольного отсоединения силового кабеля из блока питания системного блок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хлаждение корпуса – не менее одного вентилятора 120x120мм на задней стенке корпуса с возможностью установки дополнительного вентилятора 92х92 или 120x120мм на передней стенке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секов для внешних 5,25-дюймовых устройств не менее 3 шт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отсеков внутренних 3.5-дюймовых устройств не менее 8 шт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бариты – не более 195 х 450 х 495,5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ная плат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Форм – фактор mATX; Поддержка оперативной памяти - не менее 64Gb DDR4, официальная поддержка оперативной памяти PC4-17000 (DDR4 2133 МГц; Четыре слота для установки оперативной памяти; Слоты расширения, не менее – 2*PCI Express x16, 2*PCI Express  x1, 2*PCI; Поддержка шины PCI средствами чипсета (без дополнительного контроллера на материнской плате)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грированная звуковая карта - не менее 8 каналов; Интегрированная сетевая карта - 10/100/1000 Мбит/cек.; Внутренние коннекторы USB2.0: 4 коннектора; Внутренние коннекторы USB3.0: 2 коннектор;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ты на задней панели материнской платы: 1 x PS/2, 1 x DVI, 1 x HDMI, 1 x RJ45, 2x USB 2.0 без учета внутренних коннекторов, 4 x USB 3.0 без учета внутреннего коннектора, Audio I/O port, встроенная защита электронных компонентов платы от скачков напряжения; автоматическое определение загрузки системы и в соответствии с ней регулирование потребления энергии в режиме реального времени; технология интеллектуального регулирования частоты оборотов кулера корпуса и процессора  в зависимости от температуры системы, обеспечивая бесшумную работу системы базовая система ввода-вывода на русском языке; возможность выборочного отключения USB портов; поддержка на уровне BIOS защиты информации, хранящейся на жестких дисках, паролем и сервис, позволяющий создавать уникальный мастер-пароль для жестких дисков на базе их идентификаторо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сс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Тактовая частота – не менее 3.2 GHz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эш 3-го уровня – не менее 6 Mb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ядер - не менее 4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улер для процессора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Минимальная скорость вращения - не более 600 об/мин.; Максимальная скорость вращения - не менее 2700 об/мин; Воздушный поток - не менее 50 CFM; Максимальный уровень шума - не более 27 дБ(A); Управление скоростью вращения - PWM; Материал радиатора - алюминий, медный стержень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ая память Тип - DDR 4 SDRAM; Частота - не менее 2133MHz; Количество модулей - 2 шт; Общий объем - не менее 16Гб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сткий диск Внешний интерфейс – SATA III; Скорость вращения шпинделя – 7200 об/мин.; Объем - не менее 1Tb; Количество - 1 шт; Объем внутреннего кэша – не менее 64Mb; Диск SSD интерфейс - SATA 6Gb/s; Объем – не менее 120Гб; Количество - 1 ш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ное программное обеспе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едустановленная лицензионная операционная система Microsoft Windows 10 Pro 64 bit (русский), дистрибутив Microsoft Windows 10 Pro 64 bit (русский) на DVD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исное программное 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Предустановленный лицензионный пакет офисных приложений Microsoft Office Home and Business 2016 Russian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Ноутбук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оутбук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HP ProBook 450 G2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цессор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Intel Core i3 5010U (2.1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Гц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ратив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мя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4096Mb LV SO-DIMM DDRlII 1600 MHz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сткий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иск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500Gb SATA  5400rpm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ео встроенное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nt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phic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500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тический привод встроенны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держ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oubl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y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ран диагональ 15.6", разрешение 1366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68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ть 10/100/1000 Мбит/сек; Стандар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.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.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.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емы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.0, 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DM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J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5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G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разъем для наушников/микрофона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аккумуляторная батаре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o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4.8В 40 Вт/ч (2550 мАч), время автономной работы до 4 часо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с ноутбука с аккумулятором 2.2 кг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истемное программное обеспечени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: Предустановленная лицензионная операционная 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7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сский), дистрибутив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ndow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русский)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V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Офисное программное обеспечение: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цензионный пакет офисных приложени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of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ffi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m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usine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16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ussi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409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ногофункциональное устройство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азерное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HP LaserJet M225rdn &lt;CF486A&g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ечати черно-белая, технология печати лазер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сканирования цветное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симальный формат бумаги A4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траниц в месяц 8000 стр.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атическая двусторонняя печать, автоподатчик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печати 25 стр./мин., максимальное разрешение печати 1200x1200; Скорость копирования 25 стр./мин, максимальное разрешение копира 600х600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Скане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тип планшетный, разрешение сканера 600х600, разрешение сканера (улучшенное) 1200х1200, скорость черно-белого сканирования 14 стр./мин., скорость цветного сканирования 5 стр./мин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амять факса 400 стр., максимальное разрешение факса 300х300; Интерфейсы 1хUSB2.0, Тип сетевого интерфейса LAN 100 Мбит/с (RJ-45), Факс-модем (RJ-1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ринтер тип 1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уйный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HP Officejet 7110 CR768A &lt;H812a&gt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печати цветная струйная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формат бумаги A3+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цветов 4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орость печати с разрешением 600x1200 15 стр./мин; Скорость цветной печати с разрешением 4800x1200 8 стр./мин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терфейс Wi-Fi, USB2.0, RJ-45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т печатных носителей A3+ , A3, A4, A5, A6, B4, B5, каталожная карточка A4, конверт C5, конверт ,C6 конверт DL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Планшет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amsung Galaxy Tab S2 SM-T719 &lt;SM-T719NZKESER&gt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msu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yno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433 (1,9 8С)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тивная память 3Г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опитель 32Г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ра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p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MOLE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диагональ 8", разрешение 204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36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ронтальная камера 2.1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основная камера 8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p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Стандар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.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.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.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.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EE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802.1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 Поддержка сетей 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T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luetoot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.1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канер отпечатков пальце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ъем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US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0, разъем для наушников, слот для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I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карты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ерационная систем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ndro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6.0 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rshmallo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)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тание аккумуляторная батарея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o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4000 мАч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 с аккумулятором 0.267 кг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арта памят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ingston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SDC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/128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GBS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карты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croSDX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накопителя 128Гб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DSpeedClassUH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las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0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чтения до 90 Мб/сек,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записи до 80 Мб/се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ни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тип 1)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er G246HYLbd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ональ 23.8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ЖК-матрицы TFT E-IPS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разрешение 1920x1080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кость 250 кд/м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отклика 6 м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 обзора 178°/178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емы D-sub, DV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7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Монито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тип 2)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cer K202HQLAb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ональ 19.5",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ЖК-матрицы TFT TN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ое разрешение 1366x768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кость 200 кд/м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отклика 5 мс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гол обзора 90°/65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ъемы D-sub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3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ума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тип 1)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36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для струйной печа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лон ширина рулона 914мм, (36"), длина рулона 45.7м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оверхност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M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23 матовая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белый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ость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36 90 г/м²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зна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476 168%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кость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PP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52 113%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ума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тип 2)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P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035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для струйной печа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лон ширина рулона 610мм, (24"), длина рулона 45.7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оверхности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M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523 матов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белый 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ость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36 90 г/м²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534 122 мкм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зна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1476 168%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зрачность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PP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425 93%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ркость по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PP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52 113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90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Бума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тип 3)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P Q1446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мага для струйной печати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лон ширина рулона 420 мм, (16,5"), длина рулона 45.7 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 поверхности по ASTM D-523 матовая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вет белы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ость по ISO 536 90 г/м²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лщина по ISO 534 119 мкм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изна по ISO 11476 168%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прозрачность по TAPPI T-425 93%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кость по TAPPI T-452 108%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непрерывной подачи черн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ип 1)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P 932/933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л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HP Officejet OJ Pro 71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ип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рн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тип 1)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HPOfficeJetOJPro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71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картридже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940, 933, 932, 950, 951, комплект 4*100 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непрерывной подачи черни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ип 2)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P Designjet 51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для HP 82) с чипами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7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Черни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(тип 2)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HP DesignJet 5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ля картриджей HP 10, HP 11, HP 82, комплект 4*100 мл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8</w:t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кумулятор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RAULE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KR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BAT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-12/7.2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хнология производства: свинцово-кислотная, необслуживаемая, герметичная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R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отность электролита 1,31 г/куб.с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пряжение 12В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Ёмкость (при 20-часовом цикле заряда) 7.2Ач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утреннее сопротивление не более 21 мОм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разряд батареи не более 3% в месяц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циклов заряд-разряд (до 60% ёмкости) не менее 500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ремя заряда 6 часов до 90% ёмкости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ксимальный ток заряда 2,8 А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п клемм Т2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0" w:bottom="720"/>
      <w:pgNumType w:start="3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3T08:39:00Z</dcterms:created>
  <dc:creator>Инкина Галина</dc:creator>
  <dc:description/>
  <dc:language>en-US</dc:language>
  <cp:lastModifiedBy>Duhova Svetlana Mihailovna</cp:lastModifiedBy>
  <cp:lastPrinted>2016-09-20T08:41:00Z</cp:lastPrinted>
  <dcterms:modified xsi:type="dcterms:W3CDTF">2016-09-23T08:39:00Z</dcterms:modified>
  <cp:revision>2</cp:revision>
  <dc:subject/>
  <dc:title/>
</cp:coreProperties>
</file>