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140286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 ТП-1309 от пунктовой  опоры до концевой опоры по ул. Блино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 от концевой опоры ВЛИ-0,4кВ ТП-1309 до ВРУ здания храма по адресу: г. Саратов, ул. Антон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27.09.2016 года  по 15.0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строительства ЛЭП (ВЛИ-0,4кВ  ТП-1309 от пунктовой  опоры до концевой  опоры по ул. Блинова,  протяженностью  ориентировочно 700 метров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 – 0,4 кВ от концевой опоры ВЛИ-0,4кВ ТП-1309 до  ВРУ здания храма по адресу: г. Саратов, ул. Антонова, протяженност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ориентировочно 10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96 229 (Сто девяносто шесть тысяч двести двадцать девять) рублей 3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9-27T11:59:00Z</dcterms:modified>
  <cp:revision>132</cp:revision>
  <dc:subject/>
  <dc:title/>
</cp:coreProperties>
</file>