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221-16-ип от 16.08.2016 года.  ТУ № 5661  от  16.08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ТП-1309 от пунктовой  опоры до концевой опоры по ул. Блинов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ая линия 0,4 кВ  от концевой опоры ВЛИ-0,4кВ ТП-13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 ВРУ здания храма по адресу:  г. Саратов, ул. Антонов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строительства ЛЭП (ВЛИ-0,4кВ  ТП-1309 от пунктовой  опоры до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концевой  опоры по ул. Блинова,  протяженностью  ориентировочно 700 метров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 КЛ – 0,4 кВ  от концевой опоры ВЛИ-0,4кВ ТП-13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о 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РУ здания храма по адресу: г. Саратов, ул. Антонов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10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7.09.2016 года   по   15.01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Антонова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ind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956"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Duhova Svetlana Mihailovna</cp:lastModifiedBy>
  <cp:lastPrinted>2016-09-19T15:07:00Z</cp:lastPrinted>
  <dcterms:modified xsi:type="dcterms:W3CDTF">2016-09-27T11:37:00Z</dcterms:modified>
  <cp:revision>29</cp:revision>
  <dc:subject/>
  <dc:title>Приложение № 1</dc:title>
</cp:coreProperties>
</file>