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8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14296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Новая КТП по адресу: Ново-Астраханское шоссе, б/н.</w:t>
            </w:r>
          </w:p>
          <w:p>
            <w:pPr>
              <w:pStyle w:val="Standard"/>
              <w:rPr/>
            </w:pPr>
            <w:r>
              <w:rPr/>
              <w:t>2КЛ-6 кВ от  новой  КТП до соединения с кабелем направления «ТП-964 - ТП-955» с  учетом  ближайших соединительных  муфт.</w:t>
            </w:r>
          </w:p>
          <w:p>
            <w:pPr>
              <w:pStyle w:val="Standard"/>
              <w:rPr/>
            </w:pPr>
            <w:r>
              <w:rPr/>
              <w:t>2КЛ-6 кВ от новой КТП до соединения с кабелем направления «ТП-1784 - ТП-1510» с учетом 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28.09.2016 года  по 13.0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Проектирование установки комплекта оборудования РУ-6кВ (КСО-394) в  новой  КТП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2КЛ-6 кВ от  новой  КТП   до  соединения с кабелем направления  «ТП-964 - ТП-955»  с  учетом  ближайших  соединительных  муфт  протяженностью ориентировочно 2х1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Проектирование трассы 2КЛ-6 кВ от новой КТП   до соединения с кабелем направления  «ТП-1784 - ТП-1510»  с  учетом  ближайших  соединительных  муфт  протяженностью ориентировочно 2х2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6. Согласование  проекта  в  установленном 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04 929 (Пятьсот четыре тысячи девятьсот двадцать девять) рублей 3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6"/>
          <w:szCs w:val="16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6"/>
          <w:szCs w:val="16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5 статьи 4 указанного Федерального закона</w:t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6-09-28T06:00:00Z</dcterms:modified>
  <cp:revision>134</cp:revision>
  <dc:subject/>
  <dc:title/>
</cp:coreProperties>
</file>