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1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</w:t>
      </w:r>
      <w:r>
        <w:rPr/>
        <w:t xml:space="preserve">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Первый заместитель генерального директора                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p>
      <w:pPr>
        <w:pStyle w:val="Normal"/>
        <w:spacing w:lineRule="atLeast" w:line="24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3541–16-ип от 24.05.2016 года. ТУ № 1388  от  29.02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ая  КТП по адресу: г. Саратов, Ново-Астраханское шоссе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6 кВ  от  новой  КТП   до  соединения с кабелем направления «ТП-964 - ТП-955»  с  учетом  ближайших  соединительных  муф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6 кВ  от  новой  КТП   до  соединения с кабелем направления «ТП-1784 - ТП-1510»  с  учетом  ближайших  соединительных  муф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установки  комплекта оборудования РУ-6кВ (КСО-394) в  новой  КТП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Проектирование трассы  2КЛ-6 кВ  от  новой  КТП   до  соединения с кабелем направл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«ТП-964 - ТП-955»  с  учетом  ближайших  соединительных  муфт  протяженностью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</w:t>
            </w:r>
            <w:r>
              <w:rPr>
                <w:spacing w:val="-2"/>
                <w:w w:val="102"/>
                <w:sz w:val="19"/>
                <w:szCs w:val="19"/>
              </w:rPr>
              <w:t>ориентировочно 2х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4. Проектирование трассы  2КЛ-6 кВ  от  новой  КТП   до  соединения с кабелем направл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«ТП-1784 - ТП-1510»  с  учетом  ближайших  соединительных  муфт  протяженностью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</w:t>
            </w:r>
            <w:r>
              <w:rPr>
                <w:spacing w:val="-2"/>
                <w:w w:val="102"/>
                <w:sz w:val="19"/>
                <w:szCs w:val="19"/>
              </w:rPr>
              <w:t>ориентировочно 2х2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5. Предусмотреть требования по обеспечению соблюдения  энергетической эффективности и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оснащенности зданий, строений и сооружений приборами учета используемых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6. Согласование  проекта  в  установленном 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28.09.2016 года  по  13.02.2017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Фрагмент  из  топографического  плана  г. Саратова  с  указанием  места  расположения объекта    присоединения   (земельного  участка)  по  адресу:  г. Саратов,  </w:t>
            </w:r>
            <w:r>
              <w:rPr>
                <w:spacing w:val="-2"/>
                <w:w w:val="102"/>
                <w:sz w:val="19"/>
                <w:szCs w:val="19"/>
              </w:rPr>
              <w:t>Ново-Астраханское шоссе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 к  рабочей       документ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  и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Требования  к 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 к  проектной         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 сдачи  результатов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рядок  сдачи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и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20:00Z</dcterms:created>
  <dc:creator>Алексей</dc:creator>
  <dc:description/>
  <cp:keywords/>
  <dc:language>en-US</dc:language>
  <cp:lastModifiedBy>Duhova Svetlana Mihailovna</cp:lastModifiedBy>
  <cp:lastPrinted>2016-09-19T16:12:00Z</cp:lastPrinted>
  <dcterms:modified xsi:type="dcterms:W3CDTF">2016-09-28T05:05:00Z</dcterms:modified>
  <cp:revision>34</cp:revision>
  <dc:subject/>
  <dc:title>Приложение № 1</dc:title>
</cp:coreProperties>
</file>