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049П от 28.09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05» ма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рищенко Дмитрия Олег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6.01.2017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049П от 28.09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8» сентября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2» июня 2017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8.09.2016 года по 22.06.2017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Д.О. Грищенко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6-10-28T14:37:00Z</cp:lastPrinted>
  <dcterms:modified xsi:type="dcterms:W3CDTF">2017-05-10T09:19:00Z</dcterms:modified>
  <cp:revision>49</cp:revision>
  <dc:subject/>
  <dc:title/>
</cp:coreProperties>
</file>