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49П от 28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1» июн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49П от 28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8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августа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8.09.2016 года по 31.08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06-14T11:11:00Z</dcterms:modified>
  <cp:revision>50</cp:revision>
  <dc:subject/>
  <dc:title/>
</cp:coreProperties>
</file>