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0» сентя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7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1569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вывозу твердых коммунальных отходов с территории и объектов Заказчика с последующей их передачей на размещение (захоронение) на лицензируемый полигон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>
                <w:rFonts w:eastAsia="Calibri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Вывоз твердых коммунальных отходов в год составляет 472,44 м³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осуществляется в соответствии с Гражданским кодексом РФ, Правилами предоставления услуг по вывозу твердых и жидких бытовых отходов, утвержденных Постановлением Правительства РФ от 10.02.1997 № 155, СанПиН 42-128-4690-88, действующим законодательством, перечнем отходов, согласно Приложению, являющимся неотъемлемой частью Лицензии № 64-00180 от 01.06.2016 года на лицензируемый вид деятельности: сбор и транспортирование отходов 3-4 классов опасност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г. Саратов, 1) ул. Актюбинская, д. 1;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2) ул. Белоглинская, д.40;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3) ул. Лунная, д. 43Д;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4) ул. Магистральная, д. 1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 по настоящему договору на оказание услуг по вывозу твердых бытовых отходов составляет 188 607 (Сто восемьдесят восемь тысяч шестьсот семь) рублей 48 коп., в т.ч. НДС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>Расчетным периодом является календарный месяц. Исполнитель в срок до 5-го числа месяца, следующего за отчетным, предъявляет Заказчику счет, счет-фактуру, акт выполненных работ (услуг), а Заказчик не позднее 10-го числа месяца, следующего за отчетным производит оплату Исполнителю.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>Оплата Заказчиком услуг по договору производится путем перечисления денежных средств на расчетный счет, либо внесение денежных средств в кассу Исполнителя, либо иным способом, не противоречащим действующему законодательству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8.11.29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8.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и распространяется на правоотношения, возникшие с «01» сентября 2016 года и действует до «01» сентября 2017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9-16T11:08:00Z</cp:lastPrinted>
  <dcterms:modified xsi:type="dcterms:W3CDTF">2016-09-30T07:53:00Z</dcterms:modified>
  <cp:revision>64</cp:revision>
  <dc:subject/>
  <dc:title/>
</cp:coreProperties>
</file>