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ОГОВОР № ______-С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оказание услуг по вывозу твердых коммунальных отх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 xml:space="preserve">             «___» сентября 2016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Общество с ограниченной ответственностью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Мехуборка-Саратов</w:t>
      </w:r>
      <w:r>
        <w:rPr>
          <w:sz w:val="20"/>
          <w:szCs w:val="20"/>
        </w:rPr>
        <w:t xml:space="preserve">», </w:t>
      </w:r>
      <w:r>
        <w:rPr>
          <w:rFonts w:cs="Times New Roman CYR" w:ascii="Times New Roman CYR" w:hAnsi="Times New Roman CYR"/>
          <w:sz w:val="20"/>
          <w:szCs w:val="20"/>
        </w:rPr>
        <w:t xml:space="preserve">именуемое в дальнейшем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Исполнитель</w:t>
      </w:r>
      <w:r>
        <w:rPr>
          <w:sz w:val="20"/>
          <w:szCs w:val="20"/>
        </w:rPr>
        <w:t xml:space="preserve">», </w:t>
      </w:r>
      <w:r>
        <w:rPr>
          <w:rFonts w:cs="Times New Roman CYR" w:ascii="Times New Roman CYR" w:hAnsi="Times New Roman CYR"/>
          <w:sz w:val="20"/>
          <w:szCs w:val="20"/>
        </w:rPr>
        <w:t xml:space="preserve">в лице директора Клочковой Марии Игорьевны, действующей на основании Устава, с одной стороны, и ЗАО «СПГЭС», именуемое в дальнейшем «Заказчик», в лице генерального директора Козина                                       Сергея Валентиновича, действующего на основании Устава, с другой стороны, совместно именуемые «Стороны», заключили </w:t>
      </w:r>
      <w:r>
        <w:rPr>
          <w:sz w:val="20"/>
          <w:szCs w:val="20"/>
        </w:rPr>
        <w:t>настоящий договор о нижеследующем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1. Исполнитель оказывает услуги по вывозу твердых коммунальных отходов с территории и объектов Заказчика с последующей их передачей на размещение (захоронение) на лицензируемый полигон, а Заказчик принимает и оплачивает услуги в соответствии с условиями настоящего договор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.2. При выполнении условий договора стороны руководствуются Гражданским кодексом РФ, Правилами предоставления услуг по вывозу твердых и жидких бытовых отходов, утвержденных Постановлением Правительства РФ от 10.02.1997 № 155, СанПиН 42-128-4690-88, действующим законодательством, перечнем отходов, согласно Приложению, являющимся неотъемлемой частью Лицензии № 64-00180 от 01.06.2016 года на лицензируемый вид деятельности: сбор и транспортирование отходов 3-4 классов опасности, а также условиями настоящего договор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Настоящий договор заключен в соответствии с Федеральным законом от 18 июля 2011 года № 223-ФЗ        «О закупках товаров, работ, услуг отдельными видами юридических лиц»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1.4. Право собственности на твердые коммунальные отходы (ТКО) к Исполнителю не переходит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1.5. Объем и стоимость услуг устанавливается сторонами согласно п. 3 настоящего договора и/или в соответствии с дополнительным соглашением к договор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и обязанности сторон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2.1. Заказчик обязуется</w:t>
      </w:r>
      <w:r>
        <w:rPr>
          <w:sz w:val="20"/>
          <w:szCs w:val="20"/>
        </w:rPr>
        <w:t>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1.1.  Предоставить Исполнителю паспорта отходов, перечень помещений или объектов, с указанием численности работников или населения, занимаемой площади и назначени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2. Не допускать сжигания отходов в контейнерах и высыпания совместно с коммунальными отходами строительного мусора, кирпича, металла, земли, шлакостружек, крупногабаритных отходов, жидких нечистот, зелёных насаждений, как не подлежащих вывозу по настоящему договор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.1.3. Не допускать переполнения контейнера выше уровня кромки во избежание загрязнения контейнерных площадок, прилегающих к ним территорий и поломки подъемного механизма (манипулятора) мусоровоза при погрузке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4. Отвести специальные места для мусоросборников (контейнерные площадки), которые должны содержаться в чистоте, быть заасфальтированы, ограждены, освещены с наступлением темноты, иметь свободный, беспрепятственный подъезд в любое время года.</w:t>
      </w:r>
    </w:p>
    <w:p>
      <w:pPr>
        <w:pStyle w:val="Normal"/>
        <w:suppressAutoHyphens w:val="false"/>
        <w:ind w:firstLine="708"/>
        <w:jc w:val="both"/>
        <w:rPr>
          <w:rStyle w:val="FontStyle45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sz w:val="20"/>
          <w:szCs w:val="20"/>
        </w:rPr>
        <w:t xml:space="preserve">2.1.5. В зимнее время года очищать контейнерную площадку от снега и наледи, </w:t>
      </w:r>
      <w:r>
        <w:rPr>
          <w:rStyle w:val="FontStyle45"/>
          <w:b w:val="false"/>
          <w:bCs w:val="false"/>
          <w:i w:val="false"/>
          <w:iCs w:val="false"/>
          <w:sz w:val="20"/>
          <w:szCs w:val="20"/>
        </w:rPr>
        <w:t>устранять   примерзания ТКО в</w:t>
      </w:r>
      <w:r>
        <w:rPr>
          <w:rStyle w:val="FontStyle45"/>
          <w:bCs w:val="false"/>
          <w:i w:val="false"/>
          <w:iCs w:val="false"/>
          <w:sz w:val="20"/>
          <w:szCs w:val="20"/>
        </w:rPr>
        <w:t xml:space="preserve"> </w:t>
      </w:r>
      <w:r>
        <w:rPr>
          <w:rStyle w:val="FontStyle45"/>
          <w:b w:val="false"/>
          <w:bCs w:val="false"/>
          <w:i w:val="false"/>
          <w:iCs w:val="false"/>
          <w:sz w:val="20"/>
          <w:szCs w:val="20"/>
        </w:rPr>
        <w:t>контейнерах и контейнеров к основанию площадки.</w:t>
      </w:r>
    </w:p>
    <w:p>
      <w:pPr>
        <w:pStyle w:val="Normal"/>
        <w:numPr>
          <w:ilvl w:val="2"/>
          <w:numId w:val="5"/>
        </w:numPr>
        <w:suppressAutoHyphens w:val="false"/>
        <w:jc w:val="both"/>
        <w:rPr/>
      </w:pPr>
      <w:r>
        <w:rPr>
          <w:sz w:val="20"/>
          <w:szCs w:val="20"/>
        </w:rPr>
        <w:t xml:space="preserve">Ежемесячно подписывать Акт выполненных работ (услуг) по настоящему договору в течение семи </w:t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календарных дней после его предъявления, либо письменно представлять мотивированное возражение. В случае уклонения  Заказчика от приема Акта выполненных работ (услуг) или отказа Заказчика от его подписания без указания мотивов, по истечении недельного срока, обязательства Исполнителя считаются исполненными.</w:t>
      </w:r>
    </w:p>
    <w:p>
      <w:pPr>
        <w:pStyle w:val="Normal"/>
        <w:numPr>
          <w:ilvl w:val="2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>Письменно в течение 5-ти рабочих дней извещать Исполнителя об изменениях: наименование</w:t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объекта, место положения контейнеров, юридического адреса, банковских реквизитов, наименования Заказчика, ведомственной принадлежности или формы собственности и других реквизитов, влияющих на надлежащее исполнения договор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>2.1.8.</w:t>
      </w:r>
      <w:r>
        <w:rPr>
          <w:sz w:val="20"/>
          <w:szCs w:val="20"/>
        </w:rPr>
        <w:t xml:space="preserve"> Оплатить услуги по цене и в сроки, установленные п. 3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 Заказчик имеет прав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. </w:t>
      </w:r>
      <w:r>
        <w:rPr>
          <w:sz w:val="20"/>
          <w:szCs w:val="20"/>
          <w:lang w:eastAsia="ar-SA"/>
        </w:rPr>
        <w:t>Получать услуги, соответствующие обязательным требованиям отраслевых стандартов, предъявляемым к данному виду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2.2.2. Проверять качество и своевременность оказания Исполнителем услуг в соответствии с условиями настоящего договор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2.3. Уведомлять Исполнителя в течение суток о недостатках оказываемых услуг по тел. 8-962-62-66-373, с последующим письменным уведомлением Исполнителя в течение 2-х рабочих дней.</w:t>
      </w:r>
    </w:p>
    <w:p>
      <w:pPr>
        <w:pStyle w:val="NoSpacing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Исполнитель обязуе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3.1. Осуществлять услуги, указанные в п. 1.1. настоящего договора в объемах и с периодичностью согласно заключенному договору, или по заявке Заказчик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3.2. Предъявлять Заказчику ежемесячно до 5-го числа месяца, следующего за отчетным счет, счет-фактуру, акт выполненных работ (услуг) для оплаты услуг в соответствии с договорными обязательства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3.4. Осуществлять контроль за выполнением оказываемых услуг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5. </w:t>
      </w:r>
      <w:r>
        <w:rPr>
          <w:spacing w:val="-2"/>
          <w:sz w:val="20"/>
          <w:szCs w:val="20"/>
        </w:rPr>
        <w:t xml:space="preserve">В случае несвоевременного вывоза </w:t>
      </w:r>
      <w:r>
        <w:rPr>
          <w:sz w:val="20"/>
          <w:szCs w:val="20"/>
        </w:rPr>
        <w:t>твердых коммунальных отходов</w:t>
      </w:r>
      <w:r>
        <w:rPr>
          <w:spacing w:val="-2"/>
          <w:sz w:val="20"/>
          <w:szCs w:val="20"/>
        </w:rPr>
        <w:t xml:space="preserve"> по вине Исполнителя, последний осуществляет внеплановый вывоз отходов за счет собственных средств</w:t>
      </w:r>
      <w:r>
        <w:rPr>
          <w:sz w:val="20"/>
          <w:szCs w:val="20"/>
        </w:rPr>
        <w:t xml:space="preserve"> в разум</w:t>
        <w:softHyphen/>
        <w:t>ный срок, назначенный Заказчик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вывоз твердых коммунальных отходов от Заказчика на лицензируемый полигон по захоронению отход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.3.7. Предоставлять Заказчику информацию об изменении наименования, адреса, банковских реквизитов и иной информации, влияющей на взаимоотношения сторон по настоящему договору, в течении 5 (пяти) рабочих дней с момента таких изменени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3.8. Осуществлять подбор ТКО в момент погрузки-разгрузки контейнеров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Исполнитель имеет прав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4.1. Требовать своевременной оплаты оказанных услуг в соответствии с их стоимостью, объемом в соответствии с п. 3 настоящего договора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2. Пересматривать величину стоимости услуг по настоящему договору согласно п. 3 настоящего договор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4.3.</w:t>
      </w:r>
      <w:r>
        <w:rPr>
          <w:b/>
          <w:sz w:val="20"/>
          <w:szCs w:val="20"/>
        </w:rPr>
        <w:t xml:space="preserve"> </w:t>
      </w:r>
      <w:r>
        <w:rPr>
          <w:rStyle w:val="FontStyle45"/>
          <w:b w:val="false"/>
          <w:bCs w:val="false"/>
          <w:i w:val="false"/>
          <w:iCs w:val="false"/>
          <w:sz w:val="20"/>
          <w:szCs w:val="20"/>
        </w:rPr>
        <w:t>Отказаться от оказания услуг</w:t>
      </w:r>
      <w:r>
        <w:rPr>
          <w:rStyle w:val="FontStyle45"/>
          <w:bCs w:val="false"/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по вывозу твердых коммунальных отходов: крупногабаритных, горящих, ядовитых, токсичных, тлеющих, строительных отходов, смешанных с жидкими отходами, листьев и веток деревьев, и контейнеров, имеющих технические повреждения или несоответствие ТУ, что может привести к нарушению правил охраны труда и техники безопасности для персонала Исполнителя или причинение вреда третьим лица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4.4. В случае невозможности исполнения услуг по вывозу ТКО по вине Заказчика, предусмотренных п. 2.1. настоящего договора, Исполнитель вправе приостановить/прекратить вывоз ТКО, известив об это Заказчика письменно за 5 дней. При этом Заказчик самостоятельно несет ответственность за санитарно-эпидемиологическое состояние подведомственных ему территор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тоимость услуг и порядок расчетов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 Вывоз твердых коммунальных отходов в месяц составляет 39,37 м³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Адрес контейнерной площадки: г. Саратов, г. Саратов, 1) ул. Актюбинская, д. 1, (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-3,0 мЗ)-2 раза в месяц 2 контейнера; 2) ул. Белоглинская, д.40 (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-30,37 мЗ) - 3 раза в неделю 3 контейнера; 3) ул. Лунная, д.43Д (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-3,0 мЗ) - 2 раза в месяц 2 контейнера; 4) ул. Магистральная, д. 1 (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-3,0 мЗ) – по требованию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актическое место нахождения организации: г. Саратов, 1) ул. Актюбинская, д. 1; 2) ул. Белоглинская, д.40; 3) ул. Лунная, д. 43Д; 4) ул. Магистральная, д. 1.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2. Расчет стоимости услуг в месяц составляет: </w:t>
      </w:r>
    </w:p>
    <w:p>
      <w:pPr>
        <w:pStyle w:val="Normal"/>
        <w:autoSpaceDE w:val="false"/>
        <w:jc w:val="both"/>
        <w:rPr/>
      </w:pPr>
      <w:bookmarkStart w:id="0" w:name="_1536643650"/>
      <w:bookmarkStart w:id="1" w:name="_1536643485"/>
      <w:bookmarkStart w:id="2" w:name="_1536643471"/>
      <w:bookmarkStart w:id="3" w:name="_1536643416"/>
      <w:bookmarkStart w:id="4" w:name="_1536643222"/>
      <w:bookmarkStart w:id="5" w:name="_1536642635"/>
      <w:bookmarkStart w:id="6" w:name="_1533034194"/>
      <w:bookmarkStart w:id="7" w:name="_1531202879"/>
      <w:bookmarkStart w:id="8" w:name="_1522215509"/>
      <w:bookmarkStart w:id="9" w:name="_1521963659"/>
      <w:bookmarkStart w:id="10" w:name="_1521963041"/>
      <w:bookmarkStart w:id="11" w:name="_1521872555"/>
      <w:bookmarkStart w:id="12" w:name="_1521278660"/>
      <w:bookmarkStart w:id="13" w:name="_1491812945"/>
      <w:bookmarkStart w:id="14" w:name="_1491812931"/>
      <w:bookmarkStart w:id="15" w:name="_1491632572"/>
      <w:bookmarkStart w:id="16" w:name="_1489655406"/>
      <w:bookmarkStart w:id="17" w:name="_1489655393"/>
      <w:bookmarkStart w:id="18" w:name="_14411727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eastAsia="Calibri"/>
          <w:sz w:val="20"/>
          <w:szCs w:val="20"/>
          <w:lang w:eastAsia="en-US"/>
        </w:rPr>
        <w:object w:dxaOrig="930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0.55pt;height:60.7pt" filled="f" o:ole="">
            <v:imagedata r:id="rId3" o:title=""/>
          </v:shape>
          <o:OLEObject Type="Embed" ProgID="" ShapeID="ole_rId2" DrawAspect="Content" ObjectID="_1991798614" r:id="rId2"/>
        </w:object>
      </w:r>
      <w:r>
        <w:rPr>
          <w:rFonts w:eastAsia="Calibri"/>
          <w:sz w:val="20"/>
          <w:szCs w:val="20"/>
          <w:lang w:eastAsia="en-US"/>
        </w:rPr>
        <w:tab/>
        <w:t>Общая стоимость по настоящему договору на оказание услуг по вывозу твердых бытовых отходов составляет 188 607 (Сто восемьдесят восемь тысяч шестьсот семь) рублей 48 коп., в т.ч. НДС18%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 стоимость услуги по вывозу ТКО, также включена стоимость услуги по передаче отходов для размещения (захоронения) на лицензируемом полигоне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3. Стоимость услуг по вывозу ТКО, в том числе размещению (захоронению) ТКО может быть изменена в случае изменения объема вывозимого ТКО, а также, с учётом уровня инфляции цен,  и/или регулирующим государственным органом, но не чаще чем один раз в год. Об изменении стоимости услуг Исполнитель уведомляет заказчика не менее чем за 10 дней до даты введения таких изменений. Изменение стоимости услуг по настоящему договору доводится до Заказчика доступным способом, в т.ч. путем указания тарифа в платежном документе или заключения сторонами дополнительного соглашения к договор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4. Расчетным периодом является календарный месяц. Исполнитель» в срок до 5-го числа месяца, следующего за отчетным предъявляет Заказчику счет, счет-фактуру, акт выполненных работ (услуг), а Заказчик  не позднее 10-го числа месяца, следующего за отчетным производит оплату Исполнител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5. Оплата Заказчиком услуг по настоящему договору производится путем перечисления денежных средств на расчетный счет, либо внесение денежных средств в кассу Исполнителя, либо иным способом, не противоречащим действующему законодательству. В случае, если Исполнителю за Заказчика производит оплату услуг по настоящему договору третьи лица, то Заказчик обязуется предоставить Исполнителю копию договора между Заказчиком и третьим лицом на право перечислений. При проведении перечислений третье лицо указывает, что производит оплату Исполнителю за Заказчика по настоящему договору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6. Моментом исполнения Заказчиком обязательств по оплате услуг за расчётный период является дата поступления денежных средств на расчётный счёт или в кассу Исполнителя.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3.7. В случае образования задолженности по оплате услуг по вывозу ТКО, поступающие денежные средства от Заказчика зачисляются Исполнителем в первую очередь в счет погашения ранее образовавшейся задолженности Заказчик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8. По согласованию сторон между «Заказчиком» и «Исполнителем» составляются акты сверок по оказанным услугам. Акты сверок составляются Исполнителем и направляются Заказчику, который в течении 10 (десяти) дней с момента получения должен подписать акты и направить их в адрес «Исполнителя». В случае расхождения данных, «Заказчик» в течении 10 (десяти) дней направляет в адрес «Исполнителя» акт сверки в своей редакции с приложением документов, подтверждающих разноглас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рок дейст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4.1. Настоящий договор вступает в силу с момента его подписания и распространяется на правоотношения, возникшие с «01» сентября 2016 года и действует до «01» сентября 2017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4.2. В случае отчуждения помещения или объекта недвижимости (продажа, окончание действия договора аренды и др.) Заказчик в 10-ти дневный срок извещает Исполнителя о расторжении настоящего договора с дальнейшим полным погашением имеющейся у него задолж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4.3. Договор считается пролонгированным на каждый последующий календарный год, если за месяц до окончания срока не последует заявлений от одной из сторон об отказе от настоящего договора или его пересмотре.</w:t>
      </w:r>
    </w:p>
    <w:p>
      <w:pPr>
        <w:pStyle w:val="Style19"/>
        <w:jc w:val="both"/>
        <w:rPr>
          <w:rFonts w:ascii="Times New Roman" w:hAnsi="Times New Roman" w:cs="Times New Roman"/>
          <w:color w:val="339966"/>
          <w:sz w:val="20"/>
          <w:szCs w:val="20"/>
        </w:rPr>
      </w:pPr>
      <w:r>
        <w:rPr>
          <w:rFonts w:cs="Times New Roman" w:ascii="Times New Roman" w:hAnsi="Times New Roman"/>
          <w:color w:val="339966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5. </w:t>
      </w:r>
      <w:r>
        <w:rPr>
          <w:b/>
          <w:bCs/>
          <w:color w:val="000000"/>
          <w:sz w:val="20"/>
          <w:szCs w:val="20"/>
        </w:rPr>
        <w:t>Ответственность сторон, порядок разрешения споров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5.1. За неисполнение обязательств по настоящему договору Заказчик и Исполнитель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енадлежащего оказания услуг Исполнителем, Заказчик имеет право требовать от Исполнителя снижения стоимости услуг, при составлении двухстороннего акта с представителем Исполнителя, либо фотофикс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5.2. В случае возникновения споров стороны примут все меры для их разрешения путем перегово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5.3. В случае если согласие не будет достигнуто путем переговоров, все споры, разногласия и конфликты, возникающие в связи с исполнением настоящего договора, а также в случае его нарушения или расторжения, будут разрешаться Арбитражным судом Саратовской области.</w:t>
      </w:r>
    </w:p>
    <w:p>
      <w:pPr>
        <w:pStyle w:val="21"/>
        <w:ind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4.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определяемых в соответствии с действующим законодательств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Дополнительные условия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представителями сторон. Приложения к настоящему договору являются его неотъемлемой часть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6.2. Оплата Заказчиком услуг Исполнителя считается полным и безоговорочным приятием предложения Исполнителя  на оплату услуг по вывозу ТКО, в том числе утилизации и  захоронению ТКО и условий договора,  в соответствии с пунктами 1 и 3 статьи 438 ГК РФ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3. Настоящий договор составлен в двух экземплярах. Оба экземпляра идентичны и имеют одинаковую юридическую сил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4. Исполнитель может оказывать Заказчику дополнительные услуги по вывозу КГО: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воз КГО/1 куб.м 500,00 руб. в том числе утилизация и захоронение. Оплата услуг по вывозу КГО производится за фактически оказанные услуги, согласно справкам подтверждения.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Юридические адреса и банковские реквизиты сторон:</w:t>
      </w:r>
    </w:p>
    <w:p>
      <w:pPr>
        <w:pStyle w:val="Style19"/>
        <w:jc w:val="center"/>
        <w:rPr/>
      </w:pPr>
      <w:r>
        <w:rPr/>
        <w:t xml:space="preserve">Исполнитель                                                                                              </w:t>
        <w:tab/>
        <w:t>Заказчи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>
          <w:trHeight w:val="28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хуборка-Саратов»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116, г. Энгельс, проспект  Строителей, д.26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>ИНН/КПП 6453118467/644901001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иволжский филиал ПАО «ПРОМСВЯЗЬБАНК» г. Нижний Новгород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/с 40702810803000000297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/с 30101810700000000803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ИК 042202803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>тел/факс: 8(8453) 79-64-63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местонахождение ОП Саратов: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0005, г. Саратов, ул. Посадского, 294 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/КПП 6453118467/645245001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. (8452) 77-50-40, e-mail: mehsar@rambler.ru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ООО «Мехуборка-Саратов»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 М.И. Клочкова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м.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СПГЭС»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17, г. Саратов, ул. Белоглинская, д.40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.: 24-75-53 секр.,24-75-96, бух. 27-75-27, 27-95-63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/КПП 6454006283/644750001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деление №8622 Сбербанк России 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с 40702810656020101710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/с30101810500000000649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 046311649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еральный директор ЗАО «СПГЭС»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 С.В. Козин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sz w:val="20"/>
                <w:szCs w:val="20"/>
              </w:rPr>
              <w:t>м.п.</w:t>
            </w:r>
          </w:p>
        </w:tc>
      </w:tr>
    </w:tbl>
    <w:p>
      <w:pPr>
        <w:pStyle w:val="Style19"/>
        <w:jc w:val="both"/>
        <w:rPr>
          <w:rFonts w:ascii="Cambria" w:hAnsi="Cambria" w:cs="Courier New"/>
          <w:b/>
          <w:b/>
          <w:sz w:val="20"/>
          <w:szCs w:val="20"/>
        </w:rPr>
      </w:pPr>
      <w:r>
        <w:rPr>
          <w:rFonts w:cs="Courier New" w:ascii="Cambria" w:hAnsi="Cambria"/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9" w:hanging="405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58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72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4" w:hanging="45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72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."/>
      <w:lvlJc w:val="left"/>
      <w:pPr>
        <w:tabs>
          <w:tab w:val="num" w:pos="759"/>
        </w:tabs>
        <w:ind w:left="759" w:hanging="405"/>
      </w:pPr>
      <w:rPr/>
    </w:lvl>
    <w:lvl w:ilvl="2">
      <w:start w:val="6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36"/>
        </w:tabs>
        <w:ind w:left="213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04"/>
        </w:tabs>
        <w:ind w:left="320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58"/>
        </w:tabs>
        <w:ind w:left="3558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Times New Roman" w:hAnsi="Times New Roman" w:eastAsia="Calibri" w:cs="Times New Roman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Calibri" w:cs="Times New Roman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2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5">
    <w:name w:val="Основной текст (5)_"/>
    <w:qFormat/>
    <w:rPr>
      <w:rFonts w:ascii="Tahoma" w:hAnsi="Tahoma" w:eastAsia="Meiryo" w:cs="Tahoma"/>
      <w:sz w:val="16"/>
      <w:szCs w:val="16"/>
      <w:shd w:fill="FFFFFF" w:val="clear"/>
      <w:lang w:bidi="ar-SA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1">
    <w:name w:val="s1"/>
    <w:basedOn w:val="Style11"/>
    <w:qFormat/>
    <w:rPr/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3">
    <w:name w:val="Font Style13"/>
    <w:qFormat/>
    <w:rPr>
      <w:rFonts w:ascii="Bookman Old Style" w:hAnsi="Bookman Old Style" w:cs="Bookman Old Style"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tbsharecounter">
    <w:name w:val="utbsharecounter"/>
    <w:basedOn w:val="Style11"/>
    <w:qFormat/>
    <w:rPr/>
  </w:style>
  <w:style w:type="character" w:styleId="Logobrk">
    <w:name w:val="logo-brk"/>
    <w:basedOn w:val="Style11"/>
    <w:qFormat/>
    <w:rPr/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uppressAutoHyphens w:val="false"/>
      <w:autoSpaceDE w:val="false"/>
      <w:ind w:firstLine="485"/>
      <w:jc w:val="both"/>
    </w:pPr>
    <w:rPr>
      <w:color w:val="000000"/>
      <w:szCs w:val="22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0"/>
      <w:szCs w:val="24"/>
      <w:lang w:val="ru-RU" w:bidi="hi-IN" w:eastAsia="zh-CN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exact" w:line="240" w:before="0" w:after="60"/>
      <w:jc w:val="both"/>
    </w:pPr>
    <w:rPr>
      <w:rFonts w:ascii="Tahoma" w:hAnsi="Tahoma" w:eastAsia="Meiryo" w:cs="Tahoma"/>
      <w:sz w:val="16"/>
      <w:szCs w:val="1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52"/>
      <w:ind w:firstLine="96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21"/>
      <w:ind w:firstLine="1037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53"/>
      <w:ind w:firstLine="912"/>
      <w:jc w:val="both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02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21"/>
      <w:ind w:firstLine="979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-142" w:firstLine="993"/>
      <w:jc w:val="both"/>
      <w:textAlignment w:val="baseline"/>
    </w:pPr>
    <w:rPr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9072" w:leader="none"/>
      </w:tabs>
      <w:suppressAutoHyphens w:val="false"/>
      <w:autoSpaceDE w:val="false"/>
      <w:spacing w:lineRule="exact" w:line="274"/>
      <w:ind w:left="5" w:right="461" w:firstLine="485"/>
      <w:jc w:val="both"/>
    </w:pPr>
    <w:rPr>
      <w:color w:val="000000"/>
      <w:spacing w:val="-4"/>
      <w:sz w:val="22"/>
      <w:szCs w:val="20"/>
    </w:rPr>
  </w:style>
  <w:style w:type="paragraph" w:styleId="Xl32">
    <w:name w:val="xl32"/>
    <w:basedOn w:val="Normal"/>
    <w:qFormat/>
    <w:pPr>
      <w:suppressAutoHyphens w:val="false"/>
      <w:spacing w:before="100" w:after="100"/>
    </w:pPr>
    <w:rPr>
      <w:rFonts w:ascii="Arial" w:hAnsi="Arial" w:cs="Arial"/>
      <w:b/>
      <w:szCs w:val="20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15"/>
      <w:jc w:val="both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15"/>
      <w:jc w:val="both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color w:val="333333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4:57:00Z</dcterms:created>
  <dc:creator>Птичнова</dc:creator>
  <dc:description/>
  <dc:language>en-US</dc:language>
  <cp:lastModifiedBy>user</cp:lastModifiedBy>
  <cp:lastPrinted>2016-09-29T10:45:00Z</cp:lastPrinted>
  <dcterms:modified xsi:type="dcterms:W3CDTF">2016-09-29T06:48:00Z</dcterms:modified>
  <cp:revision>5</cp:revision>
  <dc:subject/>
  <dc:title>ГОСУДАРСТВЕННЫЙ  КОНТРАКТ №________</dc:title>
</cp:coreProperties>
</file>