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30» сентя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8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1603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втомобильных запасных деталей на автомашины марки «Toyota, Ssang Young, Nissan, Mitsubishi»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84" w:type="dxa"/>
              <w:jc w:val="left"/>
              <w:tblInd w:w="1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930"/>
              <w:gridCol w:w="4454"/>
            </w:tblGrid>
            <w:tr>
              <w:trPr>
                <w:trHeight w:val="180" w:hRule="atLeast"/>
              </w:trPr>
              <w:tc>
                <w:tcPr>
                  <w:tcW w:w="9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Standard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44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Наименование в ассортименте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3"/>
                    </w:numPr>
                    <w:snapToGrid w:val="false"/>
                    <w:ind w:left="0"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605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амортизато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605" w:leader="underscore"/>
                    </w:tabs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патр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6"/>
                      <w:sz w:val="22"/>
                      <w:szCs w:val="22"/>
                    </w:rPr>
                    <w:t>подшипник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610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емень ГРМ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3725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тойка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605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рестовин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605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рем комплект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ролик нятяжной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ШРУС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олодки тормозные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провода высоковольтные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цепление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rPr>
                      <w:spacing w:val="-3"/>
                      <w:sz w:val="22"/>
                      <w:szCs w:val="22"/>
                    </w:rPr>
                  </w:pPr>
                  <w:r>
                    <w:rPr>
                      <w:spacing w:val="-3"/>
                      <w:sz w:val="22"/>
                      <w:szCs w:val="22"/>
                    </w:rPr>
                    <w:t>тяга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шланг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датчик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ран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0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крышка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0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мотор радиатора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0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мотор печки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насос маслянный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93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патрубок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помпа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0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радиатор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0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термостат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опора стойки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пружина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балка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бампер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кронтштейн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крышка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накладка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усилитель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маятник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пора шаровая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рулевая трапеция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рычаг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айлентблоки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барабан тормозной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диск тормозной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орзина сцепления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привод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пыльник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цепление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3"/>
                      <w:sz w:val="22"/>
                      <w:szCs w:val="22"/>
                    </w:rPr>
                  </w:pPr>
                  <w:r>
                    <w:rPr>
                      <w:spacing w:val="-3"/>
                      <w:sz w:val="22"/>
                      <w:szCs w:val="22"/>
                    </w:rPr>
                    <w:t>трос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цилиндр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93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зал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зилка сцепления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втулк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грибок масляного насоса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диск сцепления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0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звездочки ГРМ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0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арданный вал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клапана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кольца поршневые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репление АКБ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механизм замка двери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10"/>
                      <w:sz w:val="22"/>
                      <w:szCs w:val="22"/>
                    </w:rPr>
                  </w:pPr>
                  <w:r>
                    <w:rPr>
                      <w:spacing w:val="-10"/>
                      <w:sz w:val="22"/>
                      <w:szCs w:val="22"/>
                    </w:rPr>
                    <w:t>модуль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1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10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направляющая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насос маслянный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натяжитель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5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ограничитель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опора подвесная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педаль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подушка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рейка рулевая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окера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445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учник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табилизатор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ступица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шестерня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93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шкив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глушитель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резонатор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коллектор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кольцо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приёмная труба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41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башмак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вкладыши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генератор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гидрокомпенсатор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080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головка блок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держатель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5731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комплект клапанных шайб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3"/>
                      <w:sz w:val="22"/>
                      <w:szCs w:val="22"/>
                    </w:rPr>
                  </w:pPr>
                  <w:r>
                    <w:rPr>
                      <w:spacing w:val="-3"/>
                      <w:sz w:val="22"/>
                      <w:szCs w:val="22"/>
                    </w:rPr>
                    <w:t>корпус сальника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маслоприёмник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палец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полукольца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реостат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еле</w:t>
                  </w:r>
                </w:p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альники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саапун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тройник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627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цепь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11"/>
                      <w:sz w:val="22"/>
                      <w:szCs w:val="22"/>
                    </w:rPr>
                  </w:pPr>
                  <w:r>
                    <w:rPr>
                      <w:spacing w:val="-11"/>
                      <w:sz w:val="22"/>
                      <w:szCs w:val="22"/>
                    </w:rPr>
                    <w:t>шатун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11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11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щуп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93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замок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защелка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крючок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личинка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ручк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стеклоподъемник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фиксатор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электрокорректор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защита картера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корпус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репление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поддон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зеркало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фонарь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099" w:leader="underscore"/>
                    </w:tabs>
                    <w:rPr>
                      <w:spacing w:val="-16"/>
                      <w:sz w:val="22"/>
                      <w:szCs w:val="22"/>
                    </w:rPr>
                  </w:pPr>
                  <w:r>
                    <w:rPr>
                      <w:spacing w:val="-16"/>
                      <w:sz w:val="22"/>
                      <w:szCs w:val="22"/>
                    </w:rPr>
                    <w:t>абсорбер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1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1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гильза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жгут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микрик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349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мозги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мотор бочка омывателя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азъём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ампа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сектор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етка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форсунка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93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12"/>
                      <w:sz w:val="22"/>
                      <w:szCs w:val="22"/>
                    </w:rPr>
                  </w:pPr>
                  <w:r>
                    <w:rPr>
                      <w:spacing w:val="-12"/>
                      <w:sz w:val="22"/>
                      <w:szCs w:val="22"/>
                    </w:rPr>
                    <w:t>ЭБН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12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12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11"/>
                      <w:sz w:val="22"/>
                      <w:szCs w:val="22"/>
                    </w:rPr>
                  </w:pPr>
                  <w:r>
                    <w:rPr>
                      <w:spacing w:val="-11"/>
                      <w:sz w:val="22"/>
                      <w:szCs w:val="22"/>
                    </w:rPr>
                    <w:t>КЛЮЧ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11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11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бензодатчик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блок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гидронатяжитель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6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диодный мост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301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кнопка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маховик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6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переключатель руля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6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предохранитель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6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приборный датчик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прикуриватель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138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азъём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регулятор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сопротивление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трехрычажный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трос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чехлы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ковры резиновые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вторичный вал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дифферинциал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улиса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механизм выбора передач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6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муфта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обойма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93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ось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первичный вал</w:t>
                  </w:r>
                  <w:r>
                    <w:rPr>
                      <w:sz w:val="22"/>
                      <w:szCs w:val="22"/>
                    </w:rPr>
                    <w:t>,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аттелиты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90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игнал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86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синхронизато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шарни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шток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облицовка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топливный фильтр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заглушка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лапанная крышка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помпа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1622" w:leader="underscore"/>
                      <w:tab w:val="left" w:pos="6557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болт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винт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гайка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243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гребенка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47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гровер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наконечник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орнамент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пистон гвоздь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подкрылки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коба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стопор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шпилька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обмотка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3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шпонка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4531" w:leader="none"/>
                      <w:tab w:val="left" w:pos="6557" w:leader="underscore"/>
                    </w:tabs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птика</w:t>
                  </w:r>
                  <w:r>
                    <w:rPr>
                      <w:sz w:val="22"/>
                      <w:szCs w:val="22"/>
                    </w:rPr>
                    <w:tab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плата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повторитель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подсветка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бачок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диффузор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33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кожух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обшивка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полка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ешетка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руль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стакан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33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проставка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3226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распределительный вал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2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растяжка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олонк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мост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поворотный кулак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полуось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редуктор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фланец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чашка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клемма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проводка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3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набор прокладок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прокладка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бархотка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брызговики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ванночка АКБ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гофра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опора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47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отбойник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47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резинка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47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емень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2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термодатчик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47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уплотнитель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47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успокоитель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47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свеча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47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катушка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коммутатор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распределитель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3"/>
                      <w:sz w:val="22"/>
                      <w:szCs w:val="22"/>
                    </w:rPr>
                  </w:pPr>
                  <w:r>
                    <w:rPr>
                      <w:spacing w:val="-3"/>
                      <w:sz w:val="22"/>
                      <w:szCs w:val="22"/>
                    </w:rPr>
                    <w:t>электромагнитный клапан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3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крыльчатка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печка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бензонасос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диафрагма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карбюратор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пневмоэлектроклапан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толкатель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эксцентрик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тарельчатая пружина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4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бендикс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колпачок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щетка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якорь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66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венец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распорка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8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57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суппорт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штуцер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трубка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5"/>
                      <w:sz w:val="22"/>
                      <w:szCs w:val="22"/>
                    </w:rPr>
                  </w:pPr>
                  <w:r>
                    <w:rPr>
                      <w:spacing w:val="-5"/>
                      <w:sz w:val="22"/>
                      <w:szCs w:val="22"/>
                    </w:rPr>
                    <w:t>датчик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5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фильтр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9"/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шайба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9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9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left" w:pos="6571" w:leader="underscore"/>
                    </w:tabs>
                    <w:rPr>
                      <w:spacing w:val="-7"/>
                      <w:sz w:val="22"/>
                      <w:szCs w:val="2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>поводок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0" w:hanging="0"/>
                    <w:jc w:val="left"/>
                    <w:rPr>
                      <w:color w:val="000000"/>
                      <w:spacing w:val="-7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7"/>
                      <w:sz w:val="16"/>
                      <w:szCs w:val="16"/>
                    </w:rPr>
                  </w:r>
                </w:p>
              </w:tc>
              <w:tc>
                <w:tcPr>
                  <w:tcW w:w="44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rPr>
                      <w:spacing w:val="-3"/>
                      <w:sz w:val="22"/>
                      <w:szCs w:val="22"/>
                    </w:rPr>
                  </w:pPr>
                  <w:r>
                    <w:rPr>
                      <w:spacing w:val="-3"/>
                      <w:sz w:val="22"/>
                      <w:szCs w:val="22"/>
                    </w:rPr>
                    <w:t>тяга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Товара, поставляемого по договору ограничен суммой договора и не может превышать 450 000 (четыреста пятьдесят тысяч) рублей без НДС. Покупатель вправе в период действия настоящего Договора не выбрать в полном объеме указанную сумму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09"/>
              <w:jc w:val="both"/>
              <w:textAlignment w:val="auto"/>
              <w:rPr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18/2011 «О безопасности колесных транспортных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».</w:t>
            </w:r>
          </w:p>
          <w:p>
            <w:pPr>
              <w:pStyle w:val="Headertext"/>
              <w:spacing w:before="0" w:after="0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г. Сар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оставка Товара производится на условиях, согласованных в соответствующей Спецификации, путем передачи Поставщиком Товара на складе Поставщика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оставки Товара определяется Поставщиком исходя из наличия Товара на складах. Срок поставки указываются Поставщиком в согласованных Спецификациях (Приложение № 2 к договору). Допускается досрочная поставка Товара по согласованию с Покупателе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 должна превышать 450 000 (четыреста пятьдесят тысяч) рублей без НДС, в случае превышения указанной суммы Товар по настоящему договору не поставляется и платежи не производятся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: безналичный расчет путем перечисления денежных средств на расчетный счет Поставщик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оговор вступает в силу с момента его подписания и действует до выполнения Поставщиком своих обязательств по Заявкам Покупателя на сумму 450 000 (четыреста пятьдесят тысяч) рублей без НДС, но не позднее «30» сентября 2017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09.09.2016 г. № 166-7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09-20T14:22:00Z</cp:lastPrinted>
  <dcterms:modified xsi:type="dcterms:W3CDTF">2016-09-30T12:31:00Z</dcterms:modified>
  <cp:revision>66</cp:revision>
  <dc:subject/>
  <dc:title/>
</cp:coreProperties>
</file>