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316041638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от пунктовой опоры ВЛИ-0,4кВ ТП-1408 до границ земельного участка по адресу: г. Саратов, Токмаковский овраг, СНТ «Кировец 1», проезд 6, </w:t>
            </w:r>
          </w:p>
          <w:p>
            <w:pPr>
              <w:pStyle w:val="Standard"/>
              <w:rPr/>
            </w:pPr>
            <w:r>
              <w:rPr/>
              <w:t>уч. 20.</w:t>
            </w:r>
          </w:p>
          <w:p>
            <w:pPr>
              <w:pStyle w:val="Standard"/>
              <w:rPr/>
            </w:pPr>
            <w:r>
              <w:rPr/>
              <w:t>КЛ-0,4кВ от ТП-1408 до пунктовой опоры ВЛИ-0,4кВ ТП-1408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3.10.2016 года  по 2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ВЛИ-0,4кВ от  пунктовой опоры ВЛИ-0,4кВ ТП-1408 до границ земельного участка  по адресу: г. Саратов, Токмаковский овраг, СНТ «Кировец 1», проезд 6, уч. 20, протяженностью ориентировочно 6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ТП-1408 до пунктовой опоры ВЛИ-0,4кВ ТП-1408 (кабельный вывод), протяженностью  ориентировочно 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51 298 (Двести пятьдесят одна тысяча двести девяносто восем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03T07:03:00Z</dcterms:modified>
  <cp:revision>134</cp:revision>
  <dc:subject/>
  <dc:title/>
</cp:coreProperties>
</file>