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975-16-ип от 29.06.2016 года.  ТУ № 4286  от  29.06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 пунктовой опоры ВЛИ-0,4кВ ТП-1408 до границ земельного участка  по адресу: г. Саратов, Токмаковский овраг, СНТ «Кировец 1», проезд 6, уч. 20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ТП-1408 до пунктовой опоры ВЛИ-0,4кВ ТП-1408 (кабельный вывод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118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 Проектирование трассы ВЛИ-0,4кВ от  пунктовой опоры ВЛИ-0,4кВ ТП-1408 до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раниц земельного участка  по адресу: г. Саратов, Токмаковский овраг, СНТ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«Кировец 1», проезд 6, уч. 20, протяженностью ориентировочно 6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трассы КЛ-0,4кВ от ТП-1408 до пунктовой опоры ВЛИ-0,4кВ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П-1408 (кабельный вывод)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 ориентировочно 6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3.10.2016 года   по   20.12.2016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Токмаковский овраг, СНТ «Кировец 1», проезд 6, уч. 20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Сметная документация на СМР - на бумажном носителе в двух экземплярах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5:00Z</dcterms:created>
  <dc:creator>Алексей</dc:creator>
  <dc:description/>
  <cp:keywords/>
  <dc:language>en-US</dc:language>
  <cp:lastModifiedBy>Shilling Ekaterina Sergeevna</cp:lastModifiedBy>
  <cp:lastPrinted>2016-09-22T10:39:00Z</cp:lastPrinted>
  <dcterms:modified xsi:type="dcterms:W3CDTF">2016-10-03T06:31:00Z</dcterms:modified>
  <cp:revision>29</cp:revision>
  <dc:subject/>
  <dc:title>Приложение № 1</dc:title>
</cp:coreProperties>
</file>