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975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9.06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1 29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одна тысяча двести девяносто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8 3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триста тридцать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60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5 3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пять тысяч триста во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5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пятьсо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9-27T09:06:00Z</cp:lastPrinted>
  <dcterms:modified xsi:type="dcterms:W3CDTF">2016-10-03T06:34:00Z</dcterms:modified>
  <cp:revision>96</cp:revision>
  <dc:subject/>
  <dc:title>Договор купли-продажи оборудования</dc:title>
</cp:coreProperties>
</file>