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8» феврал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8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29045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Л-0,4кВ (кабельный вывод) от РУ-0,4кВ ТП-833 до пунктовой опор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ЛИ-0,4кВ от пунктовой опоры ТП-833 до границы земельных участков по адресу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ратовская обл., Саратовский район, на расстоянии 2,0 км юго-западнее п. Расково, СНТ «Заря-59», уч. 64. (64:32:022508:262), уч. 33, уч. 66 «А», уч. 74, уч. 73 «А», уч. 46, уч. 60, уч. 54, уч. 55, уч. 3, уч. 56, уч.16, уч.14, уч 22, уч.69, уч.61, уч. 2, уч. 63, уч.43, уч. 29, уч.50, уч.27, уч.10, уч.39, уч. 1, уч.59.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С 09.02.2016 года по 20.04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 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ЭУ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 Установка опор – 58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Монтаж провода СИП 2 3х12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95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, протяженностью, ориентировочно 354 метра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3. Монтаж провода СИП 2 3х95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95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, протяженностью, ориентировочно 481 метр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4. Монтаж провода СИП 2 3х5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54,6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, протяженностью, ориентировочно 788 метров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5. Монтаж повторного заземления на опорах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6. Прокладка КЛ-0,4кВ от ТП-833 до пунктовой опоры, протяженностью, ориентировочно 1х33 метра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hd w:fill="FFFFFF" w:val="clear"/>
              <w:tabs>
                <w:tab w:val="clear" w:pos="709"/>
                <w:tab w:val="center" w:pos="2821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 330 561 (два миллиона триста тридцать тысяч пятьсот шестьдесят один) рубль 37 ко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; 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 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4-05-05T10:28:00Z</cp:lastPrinted>
  <dcterms:modified xsi:type="dcterms:W3CDTF">2016-02-08T06:37:00Z</dcterms:modified>
  <cp:revision>74</cp:revision>
  <dc:subject/>
  <dc:title/>
</cp:coreProperties>
</file>