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Муниципальное унитарное предприятие «Саргорсвет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именуемое в дальнейшем «Подрядчик», в лице директора Белова Александра Григорьевича, действующего на основании Устава, с другой стороны, при             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1830" w:hanging="1121"/>
        <w:rPr/>
      </w:pPr>
      <w:r>
        <w:rPr>
          <w:spacing w:val="-2"/>
          <w:w w:val="102"/>
          <w:sz w:val="19"/>
          <w:szCs w:val="19"/>
        </w:rPr>
        <w:t>установка опор в количестве 58 шт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spacing w:val="-2"/>
          <w:w w:val="102"/>
          <w:sz w:val="19"/>
          <w:szCs w:val="19"/>
        </w:rPr>
        <w:t xml:space="preserve">монтаж воздушной линии изолированной напряжением 0,4кВ, смонтированной проводом СИП-2,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сечением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протяженностью  ориентировочно 354 метра, 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протяженностью  ориентировочно 481 метр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, протяженностью  ориентировочно 788 метров от пунктовой опоры ТП-833 до границ земельных участков, расположенных по адресу: </w:t>
      </w:r>
      <w:r>
        <w:rPr>
          <w:sz w:val="19"/>
          <w:szCs w:val="19"/>
        </w:rPr>
        <w:t>Саратовская обл., Саратовский район., на расстоянии 2,0 км юго-западнее п. Расково, СНТ «Заря-59», уч. 64. (64:32:022508:262), уч. 33, уч. 66 «А», уч. 74, уч. 73 «А», уч. 46, уч. 60, уч. 54, уч. 55, уч. 3, уч. 56, уч.16, уч.14, уч 22, уч.69, уч.61, уч. 2, уч. 63, уч.43, уч. 29, уч.50, уч.27, уч.10, уч.39, уч. 1, уч.59;</w:t>
      </w:r>
    </w:p>
    <w:p>
      <w:pPr>
        <w:pStyle w:val="Normal"/>
        <w:numPr>
          <w:ilvl w:val="0"/>
          <w:numId w:val="2"/>
        </w:numPr>
        <w:shd w:fill="FFFFFF" w:val="clear"/>
        <w:ind w:left="1830" w:hanging="1121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</w:t>
      </w:r>
    </w:p>
    <w:p>
      <w:pPr>
        <w:pStyle w:val="Normal"/>
        <w:numPr>
          <w:ilvl w:val="0"/>
          <w:numId w:val="2"/>
        </w:numPr>
        <w:shd w:fill="FFFFFF" w:val="clear"/>
        <w:ind w:left="1830" w:hanging="1121"/>
        <w:rPr/>
      </w:pPr>
      <w:r>
        <w:rPr>
          <w:spacing w:val="-2"/>
          <w:w w:val="102"/>
          <w:sz w:val="19"/>
          <w:szCs w:val="19"/>
        </w:rPr>
        <w:t>прокладка  КЛ-0,4кВ от ТП-833 до пунктовой опоры, протяженностью  ориентировочно 1х33 метра.</w:t>
      </w:r>
    </w:p>
    <w:p>
      <w:pPr>
        <w:pStyle w:val="Normal"/>
        <w:numPr>
          <w:ilvl w:val="0"/>
          <w:numId w:val="2"/>
        </w:numPr>
        <w:shd w:fill="FFFFFF" w:val="clear"/>
        <w:ind w:left="1830" w:hanging="1121"/>
        <w:rPr/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ind w:left="1830" w:hanging="1121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84-15ип от 30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 330 561 (Два миллиона               триста тридцать тысяч пятьсот шестьдесят один) рубль 3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55 509  (Триста пятьдесят пять тысяч пятьсот девять) рублей  3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99 168  (Шестьсот девяносто девять тысяч сто шестьдесят восем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6 652  (Сто шесть тысяч шестьсот пятьдесят два) рубля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Г. Бел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 А.Г. Бело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 А.Г. Белов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МУП «Саргорсве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д. 4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6454003660 КПП 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9560201024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2"/>
                <w:szCs w:val="22"/>
              </w:rPr>
              <w:t>БИК 046311649, ОГРН 102640335798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  <w:lang w:val="zxx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>_____________________ А.Д.</w:t>
      </w:r>
      <w:r>
        <w:rPr>
          <w:b/>
          <w:color w:val="000000"/>
          <w:spacing w:val="-2"/>
          <w:w w:val="102"/>
          <w:sz w:val="22"/>
          <w:szCs w:val="22"/>
        </w:rPr>
        <w:t xml:space="preserve"> Филимонов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________________ </w:t>
      </w:r>
      <w:r>
        <w:rPr>
          <w:b/>
          <w:sz w:val="22"/>
          <w:szCs w:val="22"/>
        </w:rPr>
        <w:t>А.Г. Бел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05T13:15:00Z</cp:lastPrinted>
  <dcterms:modified xsi:type="dcterms:W3CDTF">2016-02-08T05:08:00Z</dcterms:modified>
  <cp:revision>162</cp:revision>
  <dc:subject/>
  <dc:title>Договор купли-продажи оборудования</dc:title>
</cp:coreProperties>
</file>