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284-15ип от 30.04.2015 года.  ТУ № 2796 от 30.04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РУ-0,4кВ ТП-833 до пунктовой опо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ТП-833 до границы земельных участков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Саратовская обл., Саратовский район, на расстоянии 2,0 км юго-западнее п. Расково, СНТ «Заря-59», уч. 64. (64:32:022508:262), уч. 33, уч. 66 «А», уч. 74, уч. 73 «А», уч. 46, уч. 60, уч. 54, уч. 55, уч. 3, уч. 56, уч.16, уч.14, уч 22, уч.69, уч.61, уч. 2, уч. 63, уч.43, уч. 29, уч.50, уч.27, уч.10, уч.39, уч. 1, уч.59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 Установка опор – 5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, ориентировочно 354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, ориентировочно 481 метр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, ориентировочно 788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Прокладка КЛ-0,4кВ от ТП-833 до пунктовой опоры, протяженностью, ориентировочно 1х3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09.02.2016 года по 20.04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опоры №1-00/1 ВЛИ – 0,4кВ ТП – 833 до границы земельного участка заявителя по адресу: Саратовская область, СНТ «Заря – 59», уч. 64.  (шифр 08-15-137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1-27T11:46:00Z</cp:lastPrinted>
  <dcterms:modified xsi:type="dcterms:W3CDTF">2016-02-08T05:10:00Z</dcterms:modified>
  <cp:revision>6</cp:revision>
  <dc:subject/>
  <dc:title>Приложение № 1</dc:title>
</cp:coreProperties>
</file>