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641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от  существующей опоры ВЛИ-0,4кВ </w:t>
            </w:r>
          </w:p>
          <w:p>
            <w:pPr>
              <w:pStyle w:val="Standard"/>
              <w:rPr/>
            </w:pPr>
            <w:r>
              <w:rPr/>
              <w:t xml:space="preserve">ТП-953 до границы земельного участка  по адресу: </w:t>
            </w:r>
          </w:p>
          <w:p>
            <w:pPr>
              <w:pStyle w:val="Standard"/>
              <w:rPr/>
            </w:pPr>
            <w:r>
              <w:rPr/>
              <w:t>г. Саратов, ул. Астраханская, б/н.</w:t>
            </w:r>
          </w:p>
          <w:p>
            <w:pPr>
              <w:pStyle w:val="Standard"/>
              <w:rPr/>
            </w:pPr>
            <w:r>
              <w:rPr/>
              <w:t>КЛ-0,4кВ от РУ-0,4кВ ТП-953 до существующей опоры ВЛИ-0,4кВ ТП-953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3.10.2016 года  по 15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трассы ВЛИ-0,4кВ от  существующей опоры ВЛИ-0,4кВ ТП-953 до границы земельного участка  по адресу: г. Саратов, ул. Астраханская, б/н, протяженностью ориентировочно 1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РУ-0,4кВ ТП-953 до существующей опоры ВЛИ-0,4кВ ТП-953 (кабельный вывод), протяженностью  ориентировочно 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6 063 (Сто шестнадцать тысяч шестьдесят три) рубля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10-03T07:53:00Z</dcterms:modified>
  <cp:revision>133</cp:revision>
  <dc:subject/>
  <dc:title/>
</cp:coreProperties>
</file>