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на выполнение проектны</w:t>
      </w:r>
      <w:r>
        <w:rPr/>
        <w:t>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056-16-ип от 07.07.2016 года.  ТУ № 4543  от  07.07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 существующей опоры ВЛИ-0,4кВ ТП-953 до границы земельного участка  по адресу: г. Саратов, ул. Астраханская, б/н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953 до существующей опоры ВЛИ-0,4кВ ТП-953 (кабельный вывод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118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ВЛИ-0,4кВ от  существующей опоры ВЛИ-0,4кВ ТП-953 до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раницы земельного участка  по адресу: г. Саратов, ул. Астраханская, б/н,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100 метров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КЛ-0,4кВ от РУ-0,4кВ ТП-953 до существующей опоры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ВЛИ-0,4кВ ТП-953 (кабельный вывод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ориентировочно 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3.10.2016 года   по   15.03.2017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Астраханская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на СМР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right="-365" w:hanging="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9-22T09:22:00Z</cp:lastPrinted>
  <dcterms:modified xsi:type="dcterms:W3CDTF">2016-10-03T06:43:00Z</dcterms:modified>
  <cp:revision>34</cp:revision>
  <dc:subject/>
  <dc:title>Приложение № 1</dc:title>
</cp:coreProperties>
</file>