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4» ок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1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416811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от РУ-0,4кВ ТП-819 до границы земельного участка по адресу: Московское шоссе, 10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>С 04.10.2016 года по 15.1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трассы КЛ-0,4кВ от РУ-0,4кВ ТП-819 до границы земельного участка по адресу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г. Саратов, Московское шоссе, 10А, протяженностью ориентировочно 15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51 291 (Сто пятьдесят одна тысяча двести девяносто один) рубль 1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3-11T10:01:00Z</cp:lastPrinted>
  <dcterms:modified xsi:type="dcterms:W3CDTF">2016-10-04T06:19:00Z</dcterms:modified>
  <cp:revision>134</cp:revision>
  <dc:subject/>
  <dc:title/>
</cp:coreProperties>
</file>