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74-16-ип от 03.06.2016 года.  ТУ № 3712  от  03.06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819 до границы земельного участка по адресу: г. Саратов, Московское шоссе, 10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90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КЛ-0,4кВ от РУ-0,4кВ ТП-819 до границы земельного участка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по адресу: г. Саратов, Московское шоссе, 10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 ориентировочно 150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4.10.2016 года   по   15.12.2016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г. Саратов, Московское шоссе, 10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- на бумажном носителе в двух экземплярах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Duhova Svetlana Mihailovna</cp:lastModifiedBy>
  <cp:lastPrinted>2016-10-04T09:08:00Z</cp:lastPrinted>
  <dcterms:modified xsi:type="dcterms:W3CDTF">2016-10-04T06:13:00Z</dcterms:modified>
  <cp:revision>36</cp:revision>
  <dc:subject/>
  <dc:title>Приложение № 1</dc:title>
</cp:coreProperties>
</file>