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4» октя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82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60416811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ВЛИ-0,4кВ ТП-196 от опоры № 4-00/1  до опоры № 4-04/7.</w:t>
            </w:r>
          </w:p>
          <w:p>
            <w:pPr>
              <w:pStyle w:val="Standard"/>
              <w:rPr/>
            </w:pPr>
            <w:r>
              <w:rPr/>
              <w:t>КЛ-0,4кВ от РУ-0,4кВ ТП-196 до опоры № 4-04/7 (кабельный вывод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на СМР -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  <w:t>С 04.10.2016 года  по 30.12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6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 Инженерно-геодезически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2.  Проектирование реконструкции  ВЛИ-0,4кВ ТП-196 от  опоры № 4-00/1  до опоры № 4-04/7,  протяженностью ориентировочно 150 метров. Замена деревянных опор по 6-му Малому Поливановскому тупику на железобетонные от ул. Ново-Стадионная до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ул. Ново-Автобусная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Проектирование трассы КЛ-0,4кВ от РУ-0,4кВ ТП-196 до опоры № 4-04/7 (кабельный вывод), протяженностью  ориентировочно 6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80 144 (Сто восемьдесят тысяч сто сорок четыре) рубля 12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74.20.1; 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                        17 июн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7"/>
      <w:footerReference w:type="first" r:id="rId8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garantf1://71008018.0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6-10-04T09:19:00Z</cp:lastPrinted>
  <dcterms:modified xsi:type="dcterms:W3CDTF">2016-10-04T06:19:00Z</dcterms:modified>
  <cp:revision>138</cp:revision>
  <dc:subject/>
  <dc:title/>
</cp:coreProperties>
</file>