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</w:t>
      </w:r>
      <w:r>
        <w:rPr/>
        <w:t>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097-16-ип от 25.07.2016 года.  ТУ № 5079  от  25.07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ТП-196 от опоры № 4-00/1  до опоры № 4-04/7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96 до опоры № 4-04/7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реконструкции  ВЛИ-0,4кВ ТП-196 от  опоры № 4-00/1  до опоры                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№ </w:t>
            </w:r>
            <w:r>
              <w:rPr>
                <w:spacing w:val="-2"/>
                <w:w w:val="102"/>
                <w:sz w:val="20"/>
                <w:szCs w:val="20"/>
              </w:rPr>
              <w:t xml:space="preserve">4-04/7,  протяженностью ориентировочно 150 метров. Замена деревянных опор п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6-му Малому Поливановскому тупику на железобетонные от ул. Ново-Стадионная д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ул. Ново-Автобусна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0,4кВ от РУ-0,4кВ ТП-196 до опоры № 4-04/7 (кабельный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ывод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4.10.2016 года   по   30.12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6-й  Малый Поливановский тупик, 1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на СМР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9-22T10:25:00Z</cp:lastPrinted>
  <dcterms:modified xsi:type="dcterms:W3CDTF">2016-10-04T06:09:00Z</dcterms:modified>
  <cp:revision>35</cp:revision>
  <dc:subject/>
  <dc:title>Приложение № 1</dc:title>
</cp:coreProperties>
</file>