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724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ТП-481 до границ земельного участка по адресу: ул. 9-я Дачная, литер С2.</w:t>
            </w:r>
          </w:p>
          <w:p>
            <w:pPr>
              <w:pStyle w:val="Standard"/>
              <w:rPr/>
            </w:pPr>
            <w:r>
              <w:rPr/>
              <w:t>КЛ-0,4кВ от РУ-0,4кВ ТП-481 до пунктовой опоры ВЛИ-0,4кВ ТП-481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5.10.2016 года по 15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ВЛИ-0,4кВ от пунктовой опоры ВЛИ-0,4кВ ТП-481 до границ земельного участка по адресу: г. Саратов, ул. 9-я Дачная, литер С2, протяженностью ориентировочно 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РУ-0,4кВ ТП-481 до пунктовой опоры ВЛИ-0,4кВ ТП-481 (кабельный вывод), протяженностью ориентировочно 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94 115 (Сто девяносто четыре тысячи сто пятнадцать) рублей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10-05T04:52:00Z</dcterms:modified>
  <cp:revision>136</cp:revision>
  <dc:subject/>
  <dc:title/>
</cp:coreProperties>
</file>