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091-16-ип от 15.07.2016 года.  ТУ № 4789  от  15.07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 пунктовой опоры ВЛИ-0,4кВ ТП-481 до границ земельного участка  по адресу: г. Саратов, ул. 9-я Дачная, литер С2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481 до пунктовой опоры ВЛИ-0,4кВ ТП-481 (кабельный вывод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118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трассы ВЛИ-0,4кВ от  пунктовой опоры ВЛИ-0,4кВ ТП-481 до границ земельного участка  по адресу: г. Саратов, ул. 9-я Дачная, литер С2, протяженностью ориентировочно 2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РУ-0,4кВ ТП-481 до пунктовой опоры ВЛИ-0,4кВ ТП-481 (кабельный вывод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ориентировочно 60 метров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5.10.2016 года   по   15.03.2017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9-я Дачная, литер С2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-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Duhova Svetlana Mihailovna</cp:lastModifiedBy>
  <cp:lastPrinted>2016-10-04T17:01:00Z</cp:lastPrinted>
  <dcterms:modified xsi:type="dcterms:W3CDTF">2016-10-04T14:02:00Z</dcterms:modified>
  <cp:revision>35</cp:revision>
  <dc:subject/>
  <dc:title>Приложение № 1</dc:title>
</cp:coreProperties>
</file>