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724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745  по адресу: 5-й  Динамовский проезд угол </w:t>
              <w:br/>
              <w:t>ул. Огородн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 КЛ -0,4кВ от РУ -0,4кВ ТП – 745 до ВРУ жилого дома по адресу: Заводской район, 2-й Артезианский проезд, д.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10.2016 года по 15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ТП-745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двух существующих трансформаторов ТМГ-250 к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существующих высоковольтных предохранителей в трансформаторных каме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силовых трансформаторов ТМГ-630-6/0,4кВ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в РУ-10кВ комплекта предохранителей ПКТ-10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Строительно- монтажные работы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кладка  2 КЛ -0,4кВ от РУ -0,4кВ ТП – 745 до ВРУ жилого дома по адресу:   г. Саратов, Заводской район, 2-й Артезианский проезд, д.7; кабелем  АСБ-1-4х240мм2   протяжённостью  2х110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произвести замену направляющих в камерах трансформато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воз мус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989 305 (Один миллион девятьсот восемьдесят девять тысяч триста пять) рублей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0-05T08:01:00Z</cp:lastPrinted>
  <dcterms:modified xsi:type="dcterms:W3CDTF">2016-10-05T05:01:00Z</dcterms:modified>
  <cp:revision>105</cp:revision>
  <dc:subject/>
  <dc:title/>
</cp:coreProperties>
</file>