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06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1774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питальный ремонт кабельной линии – 6кВ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 «Шоссейный–I» - п/ст «Станок», Ф. Ст/603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06.10.2016 года по 10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абельной линии – 6кВ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 «Шоссейный–I» - п/ст «Станок», Ф. Ст/603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 570 (Четыреста двадцать девять тысяч пятьсот семьдесят) рублей 20 коп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10-06T07:09:00Z</dcterms:modified>
  <cp:revision>93</cp:revision>
  <dc:subject/>
  <dc:title/>
</cp:coreProperties>
</file>