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7» окт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86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18188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945 по адресу: г. Саратов, Московское шосс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КЛ-10кВ от ТП-945 до врезки в кабель 10кВ РП-Вольский - ТП-1068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КЛ-0,4кВ  от разных секций шин РУ-0,4кВ ТП-945  до ВРУ заявителя по  адресу: г. Саратов, Ленинский район, ул. Ленинская слободка, дом 1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 07.10.2016 года  по  20.1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ПУЭ, ПТЭ ЭП, СНиП 3.05.06-85, ГОСТ 11920-85, ВСН-342-75, ГОСТ 18410-73, Правилам благоустройства территории муниципального образования «Город Саратов» №45-515 от 23.04.2015 года. А также Техническому регламенту о требованиях пожарной безопасности ФЗ №123-ФЗ от 22.07.2008 г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скрытые работы оформляются актами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 Реконструкция ТП-945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Демонтаж существующих камер КСО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емонтаж существующего кабеля от трансформатора Т-1 и Т-2 до РУ-10к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Монтаж   камер КСО-394 – 6 шт, из них линейных камер КСО – 394 – 03 – 4шт, трансформаторных КСО – 394 – 04 – 2 шт. и шинного мост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Монтаж  кабеля в существующей трубе от РУ-10кВ к силовым трансформаторам Т-1 и Т-2,  АСБ-10-3х70мм2,  протяжённостью 17 метров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Монтаж шин прямоугольного  сечения  АД 31Т 60х6 и АД 31Т 50х5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ерезаводка существующих кабельных линий во вновь устанавливаемые камеры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Монтаж кабельного канала с приямками, поднятие существующего канала, заливка полов до уровня порог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.  Прокладка  2КЛ-10 кВ от РУ-10кВ ТП-945 до врезки в кабель 10кВ РП-Вольский –  ТП-1068, кабелем АСБ-10-3х150мм2,    протяжённостью   2х70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 Прокладка  2КЛ-0,4кВ  от разных секций шин РУ-0,4кВ ТП-945  до ВРУ заявителя по  адресу: г. Саратов, Ленинский район, ул. Ленинская слободка, дом 1;   кабелем АСБ-1-4х120мм2   протяжённостью 2х136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 (перед производством работ необходимо произвести вывоз строительного и бытового мусора, вырубку зеленых насаждений, деревьев, растущих непосредственно по оси трассы КЛ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132 153 (Два  миллиона сто тридцать две тысячи сто пятьдесят три) рубля 2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10-07T09:04:00Z</cp:lastPrinted>
  <dcterms:modified xsi:type="dcterms:W3CDTF">2016-10-07T06:04:00Z</dcterms:modified>
  <cp:revision>103</cp:revision>
  <dc:subject/>
  <dc:title/>
</cp:coreProperties>
</file>