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170-15-ип  от  23.03.2015 года. ТУ № 2568  от  23.04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945 по адресу: г. Саратов, Московское шоссе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ТП-945 до врезки в кабель 10кВ РП-Вольский - ТП-1068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 от разных секций шин РУ-0,4кВ ТП-945  до ВРУ заявителя по  адресу: г. Саратов, Ленинский район, ул. Ленинская слободка, дом 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 Реконструкция ТП-945: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- Демонтаж существующих камер КСО.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- Демонтаж существующего кабеля от трансформатора Т-1 и Т-2 до РУ-10кВ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- Монтаж   камер КСО-394 – 6 шт, из них линейных камер КСО – 394 – 03 –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</w:t>
            </w:r>
            <w:r>
              <w:rPr>
                <w:sz w:val="19"/>
                <w:szCs w:val="19"/>
              </w:rPr>
              <w:t>4шт, трансформаторных КСО – 394 – 04 – 2 шт. и шинного мост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- Монтаж  кабеля в существующей трубе от РУ-10кВ к силовы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 xml:space="preserve">               </w:t>
            </w:r>
            <w:r>
              <w:rPr>
                <w:sz w:val="19"/>
                <w:szCs w:val="19"/>
              </w:rPr>
              <w:t xml:space="preserve">трансформаторам Т-1 и Т-2,  </w:t>
            </w:r>
            <w:r>
              <w:rPr>
                <w:spacing w:val="-2"/>
                <w:w w:val="102"/>
                <w:sz w:val="19"/>
                <w:szCs w:val="19"/>
              </w:rPr>
              <w:t>АСБ-10-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протяжённостью 17 метров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- Монтаж шин прямоугольного  сечения  АД 31Т 60х6 и АД 31Т 50х5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- Перезаводка существующих кабельных линий во вновь устанавливаемые 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 xml:space="preserve">               </w:t>
            </w:r>
            <w:r>
              <w:rPr>
                <w:sz w:val="19"/>
                <w:szCs w:val="19"/>
              </w:rPr>
              <w:t>камеры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 xml:space="preserve">- Монтаж кабельного канала с приямками, поднятие существующего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       </w:t>
            </w:r>
            <w:r>
              <w:rPr>
                <w:sz w:val="19"/>
                <w:szCs w:val="19"/>
              </w:rPr>
              <w:t>канала, заливка полов до уровня порог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Прокладка  2КЛ-10 кВ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10кВ ТП-945 до врезки в кабель 10к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РП-Вольский –  ТП-1068</w:t>
            </w:r>
            <w:r>
              <w:rPr>
                <w:spacing w:val="-2"/>
                <w:w w:val="102"/>
                <w:sz w:val="19"/>
                <w:szCs w:val="19"/>
              </w:rPr>
              <w:t>, кабелем АСБ-10-3х1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,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    </w:t>
            </w:r>
            <w:r>
              <w:rPr>
                <w:spacing w:val="-2"/>
                <w:w w:val="102"/>
                <w:sz w:val="19"/>
                <w:szCs w:val="19"/>
              </w:rPr>
              <w:t xml:space="preserve">протяжённостью   2х70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        </w:t>
            </w:r>
            <w:r>
              <w:rPr>
                <w:spacing w:val="-2"/>
                <w:w w:val="102"/>
                <w:sz w:val="19"/>
                <w:szCs w:val="19"/>
              </w:rPr>
              <w:t>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 Прокладка  2КЛ-0,4кВ  от разных секций шин РУ-0,4кВ ТП-945  до ВРУ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аявителя по  адресу: г. Саратов, Ленинский район, ул. Ленинска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слободка, дом 1;   кабелем АСБ-1-4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ённостью 2х136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 </w:t>
            </w:r>
            <w:r>
              <w:rPr>
                <w:spacing w:val="-2"/>
                <w:w w:val="102"/>
                <w:sz w:val="20"/>
                <w:szCs w:val="20"/>
              </w:rPr>
              <w:t>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 ( перед производством работ необходимо произвести вывоз строительного и бытового мусора, вырубку зеленых насаждений, деревьев, растущих непосредственно по оси трассы КЛ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07.10.2016 года  по  20.12.2016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на реконструкцию РУ-10кВ ТП-945, расположенной  </w:t>
            </w:r>
            <w:r>
              <w:rPr>
                <w:spacing w:val="-2"/>
                <w:w w:val="102"/>
                <w:sz w:val="20"/>
                <w:szCs w:val="20"/>
              </w:rPr>
              <w:t>по адресу: г. Саратов, Московское шоссе. 2КЛ-10кВ от ТП-945 до врезки в кабель 10кВ РП-Вольский - ТП-1068. 2КЛ-0,4кВ  от разных секций шин РУ-0,4кВ ТП-945  до ВРУ заявителя по  адресу: г. Саратов, Ленинский район, ул. Ленинская слободка, дом 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 </w:t>
            </w:r>
            <w:r>
              <w:rPr>
                <w:spacing w:val="-2"/>
                <w:w w:val="102"/>
                <w:sz w:val="19"/>
                <w:szCs w:val="19"/>
              </w:rPr>
              <w:t>(шифр  06-16-8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11920-85, ВСН-342-75, ГОСТ 18410-73, Правилам благоустройства территории муниципального образования «Город Саратов» №45-515 от 23.04.2015 года. А также Техническому регламенту о требованиях пожарной безопасности ФЗ №123-ФЗ от 22.07.2008 г. </w:t>
            </w:r>
          </w:p>
          <w:p>
            <w:pPr>
              <w:pStyle w:val="Style14"/>
              <w:ind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7:33:00Z</dcterms:created>
  <dc:creator>Алексей</dc:creator>
  <dc:description/>
  <cp:keywords/>
  <dc:language>en-US</dc:language>
  <cp:lastModifiedBy>Shilling Ekaterina Sergeevna</cp:lastModifiedBy>
  <cp:lastPrinted>2016-09-27T08:40:00Z</cp:lastPrinted>
  <dcterms:modified xsi:type="dcterms:W3CDTF">2016-10-07T04:55:00Z</dcterms:modified>
  <cp:revision>66</cp:revision>
  <dc:subject/>
  <dc:title>Приложение № 1</dc:title>
</cp:coreProperties>
</file>