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«__» 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 ТП-945, расположенной по адресу: г. Саратов, Московское шоссе, а именно:</w:t>
      </w:r>
    </w:p>
    <w:p>
      <w:pPr>
        <w:pStyle w:val="Normal"/>
        <w:rPr/>
      </w:pPr>
      <w:r>
        <w:rPr>
          <w:spacing w:val="-2"/>
          <w:w w:val="102"/>
          <w:sz w:val="20"/>
          <w:szCs w:val="20"/>
        </w:rPr>
        <w:t xml:space="preserve">       </w:t>
      </w:r>
      <w:r>
        <w:rPr>
          <w:spacing w:val="-2"/>
          <w:w w:val="102"/>
          <w:sz w:val="20"/>
          <w:szCs w:val="20"/>
        </w:rPr>
        <w:t xml:space="preserve">- </w:t>
      </w:r>
      <w:r>
        <w:rPr>
          <w:spacing w:val="-2"/>
          <w:w w:val="102"/>
          <w:sz w:val="19"/>
          <w:szCs w:val="19"/>
        </w:rPr>
        <w:t>демонтаж существующих камер КСО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- демонтаж существующего кабеля от трансформатора Т-1 и Т-2 до РУ-10кВ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- монтаж   камер КСО-394 – 6 шт, из них линейных камер КСО – 394 – 03 – 4шт, трансформаторных КСО – 394 – 04 – 2 шт. и шинного моста;</w:t>
      </w:r>
    </w:p>
    <w:p>
      <w:pPr>
        <w:pStyle w:val="Normal"/>
        <w:shd w:fill="FFFFFF" w:val="clear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 xml:space="preserve">- монтаж  кабеля в существующей трубе от РУ-10кВ к силовым  трансформаторам Т-1 и Т-2,  </w:t>
      </w:r>
      <w:r>
        <w:rPr>
          <w:spacing w:val="-2"/>
          <w:w w:val="102"/>
          <w:sz w:val="19"/>
          <w:szCs w:val="19"/>
        </w:rPr>
        <w:t>АСБ-10-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,</w:t>
      </w:r>
      <w:r>
        <w:rPr>
          <w:spacing w:val="-2"/>
          <w:w w:val="102"/>
          <w:sz w:val="19"/>
          <w:szCs w:val="19"/>
          <w:vertAlign w:val="superscript"/>
        </w:rPr>
        <w:t xml:space="preserve">  </w:t>
      </w:r>
      <w:r>
        <w:rPr>
          <w:spacing w:val="-2"/>
          <w:w w:val="102"/>
          <w:sz w:val="19"/>
          <w:szCs w:val="19"/>
        </w:rPr>
        <w:t>протяжённостью 17 метров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- монтаж шин прямоугольного  сечения  АД 31Т 60х6 и АД 31Т 50х5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- перезаводка существующих кабельных линий во вновь устанавливаемые камеры;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</w:t>
      </w:r>
      <w:r>
        <w:rPr>
          <w:sz w:val="19"/>
          <w:szCs w:val="19"/>
        </w:rPr>
        <w:t>- монтаж кабельного канала с приямками, поднятие существующего канала, заливка полов до уровня поро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-142" w:firstLine="502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10кВ, смонтированных кабелем марки АСБ-10, сечением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3х1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2х70 метров, от РУ-10кВ ТП-945 до врезки в кабель 10кВ РП-Вольский – ТП-106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двух кабельных линий напряжением 0,4кВ, смонтированных кабелем марки АСБ-1, сечением 4х120мм</w:t>
      </w:r>
      <w:r>
        <w:rPr>
          <w:spacing w:val="-2"/>
          <w:w w:val="102"/>
          <w:sz w:val="20"/>
          <w:szCs w:val="20"/>
          <w:vertAlign w:val="superscript"/>
        </w:rPr>
        <w:t xml:space="preserve">2 </w:t>
      </w:r>
      <w:r>
        <w:rPr>
          <w:spacing w:val="-2"/>
          <w:w w:val="102"/>
          <w:sz w:val="20"/>
          <w:szCs w:val="20"/>
        </w:rPr>
        <w:t xml:space="preserve">протяженностью 2х136 метров, от разных секций шин РУ-0,4кВ ТП-945 до ВРУ заявителя по адресу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г. Саратов, Ленинский район, ул. Ленинская слободка, д. 1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>Пусконаладоч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19"/>
          <w:szCs w:val="19"/>
        </w:rPr>
        <w:t xml:space="preserve">    </w:t>
      </w:r>
      <w:r>
        <w:rPr>
          <w:spacing w:val="-2"/>
          <w:w w:val="102"/>
          <w:sz w:val="19"/>
          <w:szCs w:val="19"/>
        </w:rPr>
        <w:t>Благоустройство (перед выполнением работ необходимо произвести вывоз строительного и бытового мусора, вырубку зеленых насаждений, деревьев, растущих непосредственно по оси трассы КЛ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170-15-ип от  23.03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132 153 (Два  миллиона сто тридцать две тысячи сто пятьдесят три) рубля 2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325 243 (Триста двадцать пять тысяч двести сорок три)  рубля 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39 645 (Шестьсот тридцать девять тысяч шестьсот сорок пять) рублей 9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97 573 (Девяносто семь тысяч пятьсот семьдесят три) рубля 1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8-15T08:59:00Z</cp:lastPrinted>
  <dcterms:modified xsi:type="dcterms:W3CDTF">2016-10-07T05:02:00Z</dcterms:modified>
  <cp:revision>20</cp:revision>
  <dc:subject/>
  <dc:title>Договор купли-продажи оборудования</dc:title>
</cp:coreProperties>
</file>