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1819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опоры ВЛИ-0,4кВ ТП-740 до границы земельного участка по адресу: Алексеевский овраг, СНТ «Друзья природы», уч. 93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10.10.2016 года  по  17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ГОСТ 18410-73, Правилам благоустройства территории муниципального образования «Город Саратов» №45-515 от 23.04.2015 года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ж/б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Установка опор деревянных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Монтаж провода СИП 2 3х35мм2+1х54,6мм2  протяженностью  115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вырубка зеленых насаждений и деревьев, растущих непосредственно по оси ВЛИ, а также растущих непосредственно на пикете установки опор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 768 (Сто восемьдесят семь тысяч  семьсот шестьдесят восемь) рублей  4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0-07T06:13:00Z</dcterms:modified>
  <cp:revision>105</cp:revision>
  <dc:subject/>
  <dc:title/>
</cp:coreProperties>
</file>