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«__» _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СМП «ЭЛТЕК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установка ж/б опор в количестве 3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опор деревянных в количестве 1 шту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15 метров, от опоры ВЛИ-0,4кВ ТП-740 до границ земельного участка по адресу: г. Саратов, Алексеевский овраг, СНТ «Друзья природы», уч. 9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вырубка зеленых насаждений и деревьев, растущих непосредственно по оси ВЛИ, а также растущих непосредственно на пикете установки опор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ПУЭ, ПТЭЭП, СНиП 3.05.06-85,  ГОСТ 11920-85, ВСН-342-75, а также Техническому регламенту о требованиях пожарной безопасности ФЗ № 123-ФЗ от 22.07.2008г.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439-16-ип от 28.01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7 768 (Сто восемьдесят семь тысяч  семьсот шестьдесят восемь) рублей  4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8 642 (Двадцать восемь тысяч шестьсот сорок два) рубля 6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6 330 (Пятьдесят шесть тысяч триста тридцать) рублей 5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8 592 (Восемь  тысяч пятьсот девяносто два) рубля 8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_____________________ А.Д. Филимонов   </w:t>
        <w:tab/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      </w:t>
      </w:r>
      <w:r>
        <w:rPr>
          <w:b/>
          <w:spacing w:val="-2"/>
          <w:w w:val="102"/>
          <w:sz w:val="20"/>
          <w:szCs w:val="20"/>
          <w:lang w:val="zxx"/>
        </w:rPr>
        <w:t>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9-07T11:17:00Z</cp:lastPrinted>
  <dcterms:modified xsi:type="dcterms:W3CDTF">2016-10-07T05:45:00Z</dcterms:modified>
  <cp:revision>196</cp:revision>
  <dc:subject/>
  <dc:title>Договор купли-продажи оборудования</dc:title>
</cp:coreProperties>
</file>