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873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ЛИ-0,4кВ от пунктовой опоры  ВЛ-0,4кВ  КТП-502   до границы земельного участка  по адресу: г. Саратов,  Заводской район, пос. Князевка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11.10.2016 года по 20.01.2017 года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ЛЭП (Реконструкция ВЛ-0,4кВ КТП-502 с заменой существующих проводов марки А-35 на СИП от пунктовой опоры до опоры №2-04/9 протяженностью ориентировочно 45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ЛЭП (ВЛИ-0,4кВ КТП-502 от опоры № 2-04/9 до границы земельного участка по адресу: г. Саратов, Заводской район, пос. Князевка, б/н протяженностью ориентировочно 15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86 435 (Сто восемьдесят шесть тысяч четыреста тридцать пять) рублей 9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10-10T06:34:00Z</dcterms:modified>
  <cp:revision>134</cp:revision>
  <dc:subject/>
  <dc:title/>
</cp:coreProperties>
</file>